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stellar" w:hAnsi="Castellar" w:cs="Castellar"/>
          <w:sz w:val="44"/>
          <w:szCs w:val="44"/>
        </w:rPr>
      </w:pPr>
      <w:r>
        <w:rPr>
          <w:rFonts w:cs="Castellar" w:ascii="Castellar" w:hAnsi="Castellar"/>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Castellar" w:hAnsi="Castellar" w:cs="Castellar"/>
          <w:sz w:val="36"/>
          <w:szCs w:val="36"/>
        </w:rPr>
      </w:pPr>
      <w:r>
        <w:rPr>
          <w:rFonts w:cs="Castellar" w:ascii="Castellar" w:hAnsi="Castellar"/>
          <w:sz w:val="36"/>
          <w:szCs w:val="36"/>
        </w:rPr>
        <w:t xml:space="preserve">Botschaften vom </w:t>
      </w:r>
    </w:p>
    <w:p>
      <w:pPr>
        <w:pStyle w:val="Normal"/>
        <w:pBdr>
          <w:top w:val="single" w:sz="4" w:space="1" w:color="000000"/>
          <w:left w:val="single" w:sz="4" w:space="4" w:color="000000"/>
          <w:bottom w:val="single" w:sz="4" w:space="1" w:color="000000"/>
          <w:right w:val="single" w:sz="4" w:space="4" w:color="000000"/>
        </w:pBdr>
        <w:jc w:val="center"/>
        <w:rPr/>
      </w:pPr>
      <w:r>
        <w:rPr>
          <w:rFonts w:cs="Castellar" w:ascii="Castellar" w:hAnsi="Castellar"/>
          <w:sz w:val="36"/>
          <w:szCs w:val="36"/>
        </w:rPr>
        <w:t xml:space="preserve">3. </w:t>
      </w:r>
      <w:r>
        <w:rPr>
          <w:rFonts w:cs="Arial" w:ascii="Arial" w:hAnsi="Arial"/>
          <w:sz w:val="36"/>
          <w:szCs w:val="36"/>
        </w:rPr>
        <w:t>bis</w:t>
      </w:r>
      <w:r>
        <w:rPr>
          <w:rFonts w:cs="Castellar" w:ascii="Castellar" w:hAnsi="Castellar"/>
          <w:sz w:val="36"/>
          <w:szCs w:val="36"/>
        </w:rPr>
        <w:t xml:space="preserve"> 13.Dezember 2025 </w:t>
      </w:r>
    </w:p>
    <w:p>
      <w:pPr>
        <w:pStyle w:val="Normal"/>
        <w:pBdr>
          <w:top w:val="single" w:sz="4" w:space="1" w:color="000000"/>
          <w:left w:val="single" w:sz="4" w:space="4" w:color="000000"/>
          <w:bottom w:val="single" w:sz="4" w:space="1" w:color="000000"/>
          <w:right w:val="single" w:sz="4" w:space="4" w:color="000000"/>
        </w:pBdr>
        <w:jc w:val="center"/>
        <w:rPr>
          <w:rFonts w:ascii="Castellar" w:hAnsi="Castellar" w:cs="Castellar"/>
          <w:sz w:val="44"/>
          <w:szCs w:val="44"/>
        </w:rPr>
      </w:pPr>
      <w:r>
        <w:rPr>
          <w:rFonts w:cs="Castellar" w:ascii="Castellar" w:hAnsi="Castellar"/>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40"/>
          <w:szCs w:val="40"/>
        </w:rPr>
      </w:pPr>
      <w:r>
        <w:rPr>
          <w:rFonts w:cs="Times New Roman" w:ascii="Times New Roman" w:hAnsi="Times New Roman"/>
          <w:sz w:val="40"/>
          <w:szCs w:val="40"/>
        </w:rPr>
        <w:t>durch Josef Gruber</w:t>
      </w:r>
    </w:p>
    <w:p>
      <w:pPr>
        <w:pStyle w:val="Normal"/>
        <w:spacing w:before="0" w:after="120"/>
        <w:jc w:val="both"/>
        <w:rPr>
          <w:rFonts w:ascii="Arial" w:hAnsi="Arial" w:cs="Arial"/>
          <w:i/>
          <w:i/>
          <w:iCs/>
          <w:kern w:val="2"/>
          <w:sz w:val="24"/>
          <w:szCs w:val="24"/>
        </w:rPr>
      </w:pPr>
      <w:r>
        <w:rPr>
          <w:rFonts w:cs="Arial" w:ascii="Arial" w:hAnsi="Arial"/>
          <w:i/>
          <w:iCs/>
          <w:kern w:val="2"/>
          <w:sz w:val="24"/>
          <w:szCs w:val="24"/>
        </w:rPr>
      </w:r>
    </w:p>
    <w:p>
      <w:pPr>
        <w:pStyle w:val="Normal"/>
        <w:spacing w:before="0" w:after="120"/>
        <w:jc w:val="both"/>
        <w:rPr>
          <w:rFonts w:ascii="Arial" w:hAnsi="Arial" w:cs="Arial"/>
          <w:i/>
          <w:i/>
          <w:iCs/>
          <w:kern w:val="2"/>
          <w:sz w:val="24"/>
          <w:szCs w:val="24"/>
        </w:rPr>
      </w:pPr>
      <w:r>
        <w:rPr>
          <w:rFonts w:cs="Arial" w:ascii="Arial" w:hAnsi="Arial"/>
          <w:i/>
          <w:iCs/>
          <w:kern w:val="2"/>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b/>
          <w:sz w:val="24"/>
          <w:szCs w:val="24"/>
        </w:rPr>
        <w:t>03. Dezember 2025 -</w:t>
      </w:r>
      <w:r>
        <w:rPr>
          <w:rFonts w:cs="Arial" w:ascii="Arial" w:hAnsi="Arial"/>
          <w:color w:val="000000"/>
          <w:sz w:val="24"/>
          <w:szCs w:val="24"/>
        </w:rPr>
        <w:t xml:space="preserve"> </w:t>
      </w:r>
      <w:r>
        <w:rPr>
          <w:rFonts w:cs="Arial" w:ascii="Arial" w:hAnsi="Arial"/>
          <w:kern w:val="2"/>
          <w:sz w:val="24"/>
          <w:szCs w:val="24"/>
        </w:rPr>
        <w:t>Wachset zusammen als eine Familie</w:t>
      </w:r>
    </w:p>
    <w:p>
      <w:pPr>
        <w:pStyle w:val="Normal"/>
        <w:spacing w:before="0" w:after="120"/>
        <w:jc w:val="both"/>
        <w:rPr>
          <w:rFonts w:ascii="Arial" w:hAnsi="Arial" w:cs="Arial"/>
          <w:i/>
          <w:i/>
          <w:iCs/>
          <w:kern w:val="2"/>
          <w:sz w:val="24"/>
          <w:szCs w:val="24"/>
        </w:rPr>
      </w:pPr>
      <w:r>
        <w:rPr>
          <w:rFonts w:cs="Arial" w:ascii="Arial" w:hAnsi="Arial"/>
          <w:i/>
          <w:iCs/>
          <w:kern w:val="2"/>
          <w:sz w:val="24"/>
          <w:szCs w:val="24"/>
        </w:rPr>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Ja, Jesus, wir wenden uns an Dich. Du bist das lebendige Brot, das vom Himmel herabgekommen ist. Du bist das lebendige Wort. Du bist in und durch Dein Wort lebendig. Du willst uns durch Dein Wort lebendig machen. Du bist die Liebe. Du bist Vater. Unser Vater, der uns aus Seiner Liebe geschaffen hat. Du willst, dass Deine Kindlein sich um Dich versammeln, zu Dir kommen.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Du bist ja immer bei uns, aber wir müssen immer von uns aus zu Dir kommen. Und so wollen wir uns um Dich herum versammeln. Wir wollen eine Familie sein. Du bist unser Familienoberhaupt. Wir wollen nur auf Dich schauen. Und wir bitten Dich, unser liebster Vater, dass Du alle Deine Kindlein, die Du versammeln willst, zusammenrufst. Auch durch Deine Engel, Deine Werkzeuge, Deine Diener.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Es ist unser Anliegen, dass wir vor allem in dieser Gruppe, wo Du die Mitte bist, uns um diese Mitte uns scharen, wir alle, Deine Kinder aus der geistigen Welt, aus der seelischen und aus der irdischen Welt. Wir wollen alle Brüder und Schwestern, die Du zusammenhaben willst, als eine Familie zusammenrufen.</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Ich denke dabei an Deine Mutter Maria, an Erzengel Michael, Raphael, Gabriel und dann auch aus die geistige Welt, an den Evangelisten Johannes, dass er Dein Wort weitergeben kann und an Jakob Lorber, Johannes Wittmann, Max Seltmann, damit wir uns versammeln können in meiner Herzensuniversität. Ich stelle mein Herzenskämmerlein, meine Herzensuniversität zur Verfügung, dass wir uns alle an Dich wenden, an den Einen. Universität heißt ja: “ad unum vertere - zum einen hinwenden”. Das sei unsere Aufgabe. Wir wollen uns nur an Dich, zum Einen wenden, nicht links und rechts schauen und auch nicht zurück auf die Welt, sondern allein auf Dich schauen, und zwar aus der geistigen, seelischen und irdischen Welt.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Ja, mein lieber Raphael, ruf du bitte im Namen Jesus auch alle Geschwister aus der geistigen, seelischen und irdischen Welt zusammen, die wir eine Familie sein können, sollen oder mögen, mit Jesus als Oberhaupt unserer Familie. Damit wir wirklich immer mehr zusammenwachsen, uns immer besser verstehen können in der Liebe Jesus. Damit wir gemeinsam wachsen können in der Liebe und Jesus immer näher kommen können. Damit Er zu uns sprechen kann, zu uns Kindern, wenn wir uns versammeln in meinem Herzen, im geistigen Bethanien, auch des Lazarus. Und damit wir wirklich arbeiten können an unseren Seelen. Dies soll unsere Aufgabe sein. Dass Jesus mit Seinen Werkzeugen an uns arbeiten kann, damit wir heil und gesund werden auf der einen Seite und dann Ihm dienen können, als brauchbares Werkzeug, als Arbeiter in Seinem Weinberg. Ja, rufet alle zusammen.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Vor allem in Bezug auf Heilung ist es wichtig, dass alle Seelen, mit denen wir verbunden sind, aus diesem und aus allen früheren Leben, bis zum Ursprung unserer Existenz, mit allen Seelen, wo wir verbunden sind und wo noch eine Verbindung besteht, die nicht gelöst ist. Dass wir wirklich alles, vor allem alles, was wir ohne Jesus gemacht haben, dass alles gelöst und verwandelt wird. Dass wir allen alles verzeihen, dass uns alle alles verzeihen, dass wir selbst uns alles verzeihen.</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Damit dieses Erlösungswerk, das Jesus an uns vollbracht hat, auch in uns stattfinden kann und wir wirklich erlöst werden, alles gelöst wird und wir ganz heil und gesund sind und eins werden. Damit Geist, Seele und Körper in uns eine Einheit werden können. Das ist eine große Hilfe, wenn wirklich die Brüder aus der geistigen, seelischen und irdischen Welt an einem Tisch zusammenkommen, in meinem Herzenskämmerlein.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Die Tür meines Herzens ist offen für alle Kinder, alle Brüder und Schwestern aus der geistigen, seelischen und irdischen Welt. Und so bitten wir Dich, liebster Jesus, ruf Du alle zusammen unter Deinem Kreuz, um Deinen Altar, an Deinem Tisch.</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Jesus, wir sind alle nicht würdig, Dein Wort zu empfangen, aber sprich nur ein Wort, so wird unsere Seele gesund. Öffne unsere Herzen und lass Dein Wort in unsere Herzen strömen, in alle Zellen unseres Geistes, unserer Seele und unseres Leibes. Auf dass alle Zellen Licht werden, dass alles Dunkle entfernt wird. Licht in die Zellen kommt, in unseren Geist, Seele und Leib. Schreibe Deinen Namen ein in jede Zelle unseres Geistes, unserer Seelen und unseres Leibes.</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Jesus, Jesus, sprich Du jetzt zu uns, wenn es Dein Wille ist, zu allen Kindern, allen Brüdern aus der geistigen, seelischen und auch irdischen Welt. Lass auch alle, die mit uns verbunden sind, zusammenkommen. Auch unsere Kinder. Sprich Du in ihre Herzen hinein. Lass alle an Deinem Tisch zusammenkommen. Jesus, Dein Wille geschehe. Amen.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r>
    </w:p>
    <w:p>
      <w:pPr>
        <w:pStyle w:val="Normal"/>
        <w:spacing w:before="0" w:after="120"/>
        <w:jc w:val="both"/>
        <w:rPr/>
      </w:pPr>
      <w:r>
        <w:rPr>
          <w:rFonts w:cs="Arial" w:ascii="Arial" w:hAnsi="Arial"/>
          <w:b/>
          <w:i/>
          <w:kern w:val="2"/>
          <w:sz w:val="24"/>
          <w:szCs w:val="24"/>
        </w:rPr>
        <w:t>JESUS:</w:t>
      </w:r>
      <w:r>
        <w:rPr>
          <w:rFonts w:cs="Arial" w:ascii="Arial" w:hAnsi="Arial"/>
          <w:kern w:val="2"/>
          <w:sz w:val="24"/>
          <w:szCs w:val="24"/>
        </w:rPr>
        <w:t xml:space="preserve"> Meine Kinder, Ich bin ja immer bei euch. Und Ich spreche immer zu euch, zu all Meinen Kindern aus der geistigen, seelischen und irdischen Welt.</w:t>
      </w:r>
    </w:p>
    <w:p>
      <w:pPr>
        <w:pStyle w:val="Normal"/>
        <w:spacing w:before="0" w:after="120"/>
        <w:jc w:val="both"/>
        <w:rPr>
          <w:rFonts w:ascii="Arial" w:hAnsi="Arial" w:cs="Arial"/>
          <w:kern w:val="2"/>
          <w:sz w:val="24"/>
          <w:szCs w:val="24"/>
        </w:rPr>
      </w:pPr>
      <w:r>
        <w:rPr>
          <w:rFonts w:cs="Arial" w:ascii="Arial" w:hAnsi="Arial"/>
          <w:kern w:val="2"/>
          <w:sz w:val="24"/>
          <w:szCs w:val="24"/>
        </w:rPr>
        <w:t xml:space="preserve">Höret Meine Stimme. Meine Stimme ist eine leise, zarte, sanfte Stimme. Es ist die Stimme eures Gewissens. Ihr sollt wirklich lernen und üben, diese Stimme in eurem Herzen, im tiefsten eures Herzens immer deutlicher zu vernehmen. Manche Meiner Kinder vernehmen diese Stimme als Impulse. Und es ist gut, wenn ihr diesen Impulsen folgt. Diese Impulse können oder sollen sich verdichten zu Gedanken, dass ihr dann Meine Gedanken aufnehmt. Diese Gedanken können oder sollen sich weiter verdichten zu Worten, dass ihr wirklich Meine Worte immer deutlicher vernehmen könnt, in euer Herz aufnehmen könnt und in eurem Herzen bewegen könnt. </w:t>
      </w:r>
    </w:p>
    <w:p>
      <w:pPr>
        <w:pStyle w:val="Normal"/>
        <w:spacing w:before="0" w:after="120"/>
        <w:jc w:val="both"/>
        <w:rPr>
          <w:rFonts w:ascii="Arial" w:hAnsi="Arial" w:cs="Arial"/>
          <w:kern w:val="2"/>
          <w:sz w:val="24"/>
          <w:szCs w:val="24"/>
        </w:rPr>
      </w:pPr>
      <w:r>
        <w:rPr>
          <w:rFonts w:cs="Arial" w:ascii="Arial" w:hAnsi="Arial"/>
          <w:kern w:val="2"/>
          <w:sz w:val="24"/>
          <w:szCs w:val="24"/>
        </w:rPr>
        <w:t>Vor allem sind Meine Worte auch die beste Medizin mit der höchsten Potenz, so wie auch die homöopathischen Mittel die höchste Schwingung haben, die höchste Energie haben. Ihr sollt euch dessen bewusst sein und Mein Wort bewusst aufnehmen als Medizin, als die beste Medizin für jede Krankheit. Lasst also Mein Wort wie eine Medizin in euer Herz und in das Blut fließen. Durch das Blut wird diese Medizin dann hinausgetragen zu allen kranken Körperstellen und auch weitergetragen. Blut kann nicht nur Körper, sondern auch geistige, seelische Substanzen transportieren, also diese Energie transportieren, diese Heilschwingung transportieren in alle Zellen, alle Organe, die krank sind. Dort, wo es dunkel ist, wird das Dunkel in Licht verwandelt, alles Dunkle vertrieben, alle Zellen mit Licht angefüllt, sodass das Dunkle weichen muss und alle Zellen mit Licht, mit Heilstrom, mit Heilenergie erfüllt werden und ihr ganz heil und gesund werdet, an Geist, Seele und Leib.</w:t>
      </w:r>
    </w:p>
    <w:p>
      <w:pPr>
        <w:pStyle w:val="Normal"/>
        <w:spacing w:before="0" w:after="120"/>
        <w:jc w:val="both"/>
        <w:rPr>
          <w:rFonts w:ascii="Arial" w:hAnsi="Arial" w:cs="Arial"/>
          <w:kern w:val="2"/>
          <w:sz w:val="24"/>
          <w:szCs w:val="24"/>
        </w:rPr>
      </w:pPr>
      <w:r>
        <w:rPr>
          <w:rFonts w:cs="Arial" w:ascii="Arial" w:hAnsi="Arial"/>
          <w:kern w:val="2"/>
          <w:sz w:val="24"/>
          <w:szCs w:val="24"/>
        </w:rPr>
        <w:t>Ja, Meine Kinder, nehmt Mein Wort auch als Lehre an, dass eure Seele belehrt wird. Ihr seid ja in einer Schule auf dieser Erde. Mein Wort, Meine Lehre soll euch lehren, soll eure Lehre sein. Ich bin euer Lehrer, euer Meister. So nehmt Mein Wort auch als Speise an. Ich bin die einzig wahre Speise für Geist, Seele und Leib.</w:t>
      </w:r>
    </w:p>
    <w:p>
      <w:pPr>
        <w:pStyle w:val="Normal"/>
        <w:spacing w:before="0" w:after="120"/>
        <w:jc w:val="both"/>
        <w:rPr>
          <w:rFonts w:ascii="Arial" w:hAnsi="Arial" w:cs="Arial"/>
          <w:kern w:val="2"/>
          <w:sz w:val="24"/>
          <w:szCs w:val="24"/>
        </w:rPr>
      </w:pPr>
      <w:r>
        <w:rPr>
          <w:rFonts w:cs="Arial" w:ascii="Arial" w:hAnsi="Arial"/>
          <w:kern w:val="2"/>
          <w:sz w:val="24"/>
          <w:szCs w:val="24"/>
        </w:rPr>
        <w:t>So danket Mir für diese Speise, so wie ihr beim Tisch auch für die materielle Speise immer Mir, dem Geber der Speise, danken sollt und um den Segen bitten. Und ihr sollt auch bitten, dass Mein Wort euch zum Segen, zum Heil und als Nahrung, als Speise dienen soll für Geist, Seele und Leib.</w:t>
      </w:r>
    </w:p>
    <w:p>
      <w:pPr>
        <w:pStyle w:val="Normal"/>
        <w:spacing w:before="0" w:after="120"/>
        <w:jc w:val="both"/>
        <w:rPr>
          <w:rFonts w:ascii="Arial" w:hAnsi="Arial" w:cs="Arial"/>
          <w:kern w:val="2"/>
          <w:sz w:val="24"/>
          <w:szCs w:val="24"/>
        </w:rPr>
      </w:pPr>
      <w:r>
        <w:rPr>
          <w:rFonts w:cs="Arial" w:ascii="Arial" w:hAnsi="Arial"/>
          <w:kern w:val="2"/>
          <w:sz w:val="24"/>
          <w:szCs w:val="24"/>
        </w:rPr>
        <w:t xml:space="preserve">Ja, Meine Kinder, lasst bei Gelegenheit, wenn ihr mit Brüdern und Schwestern zusammenkommt, auch Mein Wort weiterfließen. Meine Liebe, Meinen Segen, Meinen Frieden weiterfließen zu euren Brüdern und Schwestern in der geistig, seelischen und irdischen Welt. Zu allen Familien, die im Unfrieden sind. Allen Freunden, Bekannten, die im Unfrieden sind. Betet ohne Unterlasst. Lasst Meinen Segen, Meinen Frieden, Meine Liebe weiterfließen im Gebet für eure Nächsten. Bringt Mir eure Nächsten, eure Brüder und Schwestern, vor allem die krank sind, die im Dunkeln sind. Die geistig, seelisch, körperlich in Depressionen sind. Bringt sie Mir, dass Ich ihnen Mein Wort in ihr Herz sprechen kann als Medizin, dass es heil, dass alle heil und gesund und stark werden. </w:t>
      </w:r>
    </w:p>
    <w:p>
      <w:pPr>
        <w:pStyle w:val="Normal"/>
        <w:spacing w:before="0" w:after="120"/>
        <w:jc w:val="both"/>
        <w:rPr>
          <w:rFonts w:ascii="Arial" w:hAnsi="Arial" w:cs="Arial"/>
          <w:kern w:val="2"/>
          <w:sz w:val="24"/>
          <w:szCs w:val="24"/>
        </w:rPr>
      </w:pPr>
      <w:r>
        <w:rPr>
          <w:rFonts w:cs="Arial" w:ascii="Arial" w:hAnsi="Arial"/>
          <w:kern w:val="2"/>
          <w:sz w:val="24"/>
          <w:szCs w:val="24"/>
        </w:rPr>
        <w:t>Ich bin euer Heiland und glaubt fest an Mich, ohne Zweifel. Also bitte Mich immer wieder um Meinen liebefesten, starken, lebendigen Glauben und um volles Vertrauen. Ihr sollt Mir ganz vertrauen, dass Ich euch schon am Kreuz von Golgatha erlöst, gerettet habe, dass Ich euch schon geheilt, ganz heil gemacht habe, volles Heil für euch gebracht habe. Ihr müsst nur Mein Heil annehmen, auch in euer Herzen, als Heilung für euren Geist, Seele und Leib. Meine Liebe, Meinen Segen, Meinen Frieden annehmen. Nehmt Meinen Segen, Meinen Frieden auf in euer Herz. Lasst ihn durch euer Herz fließen zu euren Nächsten, die euch umgeben in der geistigen, seelischen Welt. Vor allem die um euch sind, die mit euch verbunden sind, die euch schon vorausgegangen sind ins Jenseits. Und schenkt ihnen immer wieder Meine Liebe, Meinen Frieden, Meinen Segen. Betet, betet für alle.</w:t>
      </w:r>
    </w:p>
    <w:p>
      <w:pPr>
        <w:pStyle w:val="Normal"/>
        <w:spacing w:before="0" w:after="120"/>
        <w:jc w:val="both"/>
        <w:rPr>
          <w:rFonts w:ascii="Arial" w:hAnsi="Arial" w:cs="Arial"/>
          <w:kern w:val="2"/>
          <w:sz w:val="24"/>
          <w:szCs w:val="24"/>
        </w:rPr>
      </w:pPr>
      <w:r>
        <w:rPr>
          <w:rFonts w:cs="Arial" w:ascii="Arial" w:hAnsi="Arial"/>
          <w:kern w:val="2"/>
          <w:sz w:val="24"/>
          <w:szCs w:val="24"/>
        </w:rPr>
        <w:t>Bringt Mir alle eure Seelen, die mit euch verbunden sind, aus der geistigen und seelischen Welt. Legt sie alle an Mein Herz und wachset zusammen als eine Familie. Lasst Mich euer Familienoberhaupt sein. Ihr schaut nur auf Mich, richtet euren Blick immer nur auf Mich und liebet Mich immer mehr. Liebet Mich wirklich über alles, in allem, als alles und liebet einander, wie Ich euch liebe. Liebt euch in Meiner Liebe untereinander, dienet Mir und dienet auch euch einander.</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e Kinder, Meine Kinder kommet zu Mir alle, die ihr mühselig und beladen seid. Ich will euch erquicken. Und so gebe Ich euch Meinen Segen. </w:t>
      </w:r>
    </w:p>
    <w:p>
      <w:pPr>
        <w:pStyle w:val="Normal"/>
        <w:spacing w:before="0" w:after="120"/>
        <w:jc w:val="both"/>
        <w:rPr>
          <w:rFonts w:ascii="Arial" w:hAnsi="Arial" w:cs="Arial"/>
          <w:kern w:val="2"/>
          <w:sz w:val="24"/>
          <w:szCs w:val="24"/>
        </w:rPr>
      </w:pPr>
      <w:r>
        <w:rPr>
          <w:rFonts w:cs="Arial" w:ascii="Arial" w:hAnsi="Arial"/>
          <w:kern w:val="2"/>
          <w:sz w:val="24"/>
          <w:szCs w:val="24"/>
        </w:rPr>
        <w:t>Mein Segen sei mit euch und bleibe alle Zeit bei euch.</w:t>
      </w:r>
    </w:p>
    <w:p>
      <w:pPr>
        <w:pStyle w:val="Normal"/>
        <w:spacing w:before="0" w:after="120"/>
        <w:jc w:val="both"/>
        <w:rPr>
          <w:rFonts w:ascii="Arial" w:hAnsi="Arial" w:cs="Arial"/>
          <w:kern w:val="2"/>
          <w:sz w:val="24"/>
          <w:szCs w:val="24"/>
        </w:rPr>
      </w:pPr>
      <w:r>
        <w:rPr>
          <w:rFonts w:cs="Arial" w:ascii="Arial" w:hAnsi="Arial"/>
          <w:kern w:val="2"/>
          <w:sz w:val="24"/>
          <w:szCs w:val="24"/>
        </w:rPr>
        <w:t>Amen</w:t>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b/>
          <w:sz w:val="24"/>
          <w:szCs w:val="24"/>
        </w:rPr>
        <w:t>6. Dezember 2025 -</w:t>
      </w:r>
      <w:r>
        <w:rPr>
          <w:rFonts w:cs="Arial" w:ascii="Arial" w:hAnsi="Arial"/>
          <w:color w:val="000000"/>
          <w:sz w:val="24"/>
          <w:szCs w:val="24"/>
        </w:rPr>
        <w:t xml:space="preserve"> </w:t>
      </w:r>
      <w:r>
        <w:rPr>
          <w:rFonts w:cs="Arial" w:ascii="Arial" w:hAnsi="Arial"/>
          <w:kern w:val="2"/>
          <w:sz w:val="24"/>
          <w:szCs w:val="24"/>
        </w:rPr>
        <w:t>Ohne Mich gibt es kein Leben</w:t>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Liebster Vater Jesus, wir kommen zu Dir. Du bist bei uns. Du bist alle Zeit, allerorts, bei allen Deinen Kindern. Hilf uns, dass wir uns Deiner Gegenwart immer mehr bewusst werden. Dass wir Dich immer mehr spüren in unserem Herzen, an unserer Seite. Nicht nur in den frommen Gebetsstunden oder heiligen Zeiten in den Kirchen, bei den Gottesdiensten, sondern im Alltag. Wir sollen im Alltag Gottesdienst feiern. Wir sollen immer Gott, unserem Herrn, unserem Vater dienen und bereit sein, unseren Brüdern und Schwestern zu dienen.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Jesus, führe Du jetzt alle zusammen aus der geistigen, seelischen und irdischen Welt. Alle unsere Brüder und Schwestern, damit wir eine Familie werden. Lass uns immer mehr zusammenwachsen. Hilf uns, alle Grenzen zu überwinden. Alle Grenzen in uns, Grenzen zwischen Geist, Seele und Leib und alle Grenzen um uns, zwischen der geistigen, seelischen und irdischen Welt.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Ja, die geistige, seelische Welt ist ja nicht außerhalb von uns, weit weg, hinter den Wolken, wo wir sie gern hinschieben, hinprojizieren, hinauswerfen. Auch Dich, liebster Vater, werfen wir immer wieder hinaus aus uns, projizieren Dich hinter die Wolken, in den Himmel, weit hinauf ins Universum. Ja, Du bist über dem Universum, außerhalb des Universums, der Schöpfer, der dieses Universum geschaffen hat und sich dann in den Ruhestand begeben hat und alles sich dann selbst überlässt.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 xml:space="preserve">Wir spüren Dich nicht mehr. Wir haben uns im Geist, in unserem Denken, in unserem Reden, in unserem Gefühl, in unseren Worten und Werken einfach weg aus unserem Alltag, aus unserem Leben entfernt. Ja, wir glauben, ohne Dich ganz gut oder viel besser leben zu können. Wir haben genug zu tun mit dem Leben. Wir haben keine Zeit und keine Energie, uns noch dazu mit solchen Gedanken, wie Gott usw. zu beschäftigen. Das ist nur eine Belastung. </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Ja, liebster Vater Jesus, vergib uns, dass wir Dich ganz aus unserem Leben verbannt haben und damit unser Leben verbannt haben, weil „Du bist ja unser Leben“. Wir haben uns entschieden, in den Tod zu gehen, uns von Dir zu entfernen, uns abzusondern, in die Sünde zu gehen. Wir sind vom Ursprung her in die Sünde gefallen, schon durch unsere Urmutter, Sathana und dann noch einmal durch Adam und Eva. Wir haben uns in die Sünde entfernt, haben uns in die Erbsünde begeben, fallen lassen. Und wir geben oder vererben diese Sünde immer weiter an unsere Kinder und Kindeskinder.</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Jesus, vergib uns, hole Du uns wieder alle zusammen. Führe uns alle, Brüder und Schwestern aus der geistigen, seelischen, irdischen Welt hier zusammen in meiner Herzensuniversität. Ich stelle mein Herz, mein Herzenskämmerlein, meine Herzensuniversität zur Verfügung für alle meine Brüder und Schwestern.</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Lasst uns alle zum einen hinwenden, ad unum vertere. Lasst uns alle zusammen helfen, uns nur zu Dir hinzuwenden, auf Dich zu schauen. Wir wollen alle nur auf Dich schauen, nicht links und rechts und nicht zurück auf diese Welt. Wir wollen alle unsere Brüder und Schwestern aus unserer Vergangenheit bis zum Ursprung unserer Existenz zusammenrufen. Alle, an die wir irgendwie noch gebunden sind. Hilf uns zu lösen. Löse uns von allen Bindungen. Löse uns ganz von der Vergangenheit. Binde uns ganz allein an Dich, liebster Vater Jesus.</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Ja, und so bitten wir Dich jetzt, dass Du wirklich alle unter Deinem Kreuz, um Deinen Altar, an Deinen Tisch zusammenrufst und Du selbst Dich zur Speise gibst, Dein Wort uns schenkst, allen Brüdern und Schwestern, aus der geistigen, seelischen und irdischen Welt. Du allein bist die wahre Speise für Geist, Seele und Leib.</w:t>
      </w:r>
    </w:p>
    <w:p>
      <w:pPr>
        <w:pStyle w:val="Normal"/>
        <w:spacing w:before="0" w:after="120"/>
        <w:jc w:val="both"/>
        <w:rPr>
          <w:rFonts w:ascii="Arial" w:hAnsi="Arial" w:cs="Arial"/>
          <w:i/>
          <w:i/>
          <w:iCs/>
          <w:kern w:val="2"/>
          <w:sz w:val="24"/>
          <w:szCs w:val="24"/>
        </w:rPr>
      </w:pPr>
      <w:r>
        <w:rPr>
          <w:rFonts w:cs="Arial" w:ascii="Arial" w:hAnsi="Arial"/>
          <w:i/>
          <w:iCs/>
          <w:kern w:val="2"/>
          <w:sz w:val="24"/>
          <w:szCs w:val="24"/>
        </w:rPr>
        <w:t>Jesus, Jesus, öffne unsere Herzen, unseren Geist, unsere Seele und sein Leib, alle Zellen und sprich du in unser Herz, in alle Zellen. Dein Wort ist das Licht und das Leben und die Kraft und das Heil. Du allein kannst uns heil machen. Du bist unser Heiland. Du allein bist unser Arzt für alle Krankheiten. Sprich nur ein Wort, so sind wir alle heil und gesund. Jesus, führe Du uns den Heilsweg. Jesus, lege Du uns Deine Hände auf und lass Deine Heilströme fließen durch uns. Hilf, dass wir unseren kranken Brüdern und Schwestern aus der geistigen, seelischen Welt und irdischen Welt Deine Hände durch unsere Hände auflegen, dass sie alle heil und gesund werden. Lass uns Werkzeuge werden in Deiner Hand und Deine Heilströme weitergeben, auch Dein Wort. Dein heilendes, segnendes Wort weiter schenkt man unsere Brüder und Schwestern. Denk Du in uns, sprich Du in uns und handel Du in uns. Lass uns jeden Tag ganz absterben, ganz in Dich hineinsterben, dass Du jeden Tag neu in uns auferstehen kannst. Jesus, Jesus, wir geben uns jetzt Dir ganz hin. Jesus, sprich Du zu uns, wenn es dein Wille ist. Amen.</w:t>
      </w:r>
    </w:p>
    <w:p>
      <w:pPr>
        <w:pStyle w:val="Normal"/>
        <w:spacing w:before="0" w:after="120"/>
        <w:jc w:val="both"/>
        <w:rPr>
          <w:rFonts w:ascii="Arial" w:hAnsi="Arial" w:cs="Arial"/>
          <w:i/>
          <w:i/>
          <w:iCs/>
          <w:kern w:val="2"/>
          <w:sz w:val="24"/>
          <w:szCs w:val="24"/>
        </w:rPr>
      </w:pPr>
      <w:r>
        <w:rPr>
          <w:rFonts w:cs="Arial" w:ascii="Arial" w:hAnsi="Arial"/>
          <w:i/>
          <w:iCs/>
          <w:kern w:val="2"/>
          <w:sz w:val="24"/>
          <w:szCs w:val="24"/>
        </w:rPr>
      </w:r>
    </w:p>
    <w:p>
      <w:pPr>
        <w:pStyle w:val="Normal"/>
        <w:spacing w:before="0" w:after="120"/>
        <w:jc w:val="both"/>
        <w:rPr/>
      </w:pPr>
      <w:r>
        <w:rPr>
          <w:rFonts w:cs="Arial" w:ascii="Arial" w:hAnsi="Arial"/>
          <w:b/>
          <w:i/>
          <w:kern w:val="2"/>
          <w:sz w:val="24"/>
          <w:szCs w:val="24"/>
        </w:rPr>
        <w:t>Jesus:</w:t>
      </w:r>
      <w:r>
        <w:rPr>
          <w:rFonts w:cs="Arial" w:ascii="Arial" w:hAnsi="Arial"/>
          <w:kern w:val="2"/>
          <w:sz w:val="24"/>
          <w:szCs w:val="24"/>
        </w:rPr>
        <w:t xml:space="preserve"> Ja, Meine Kinder aus der geistigen, seelischen und irdischen Welt. Kommet immer wieder zusammen. Versammelt euch um Mich, um Meinen Altar, an Meinem Tisch und öffnet euer Herzen. Empfangt Mein Wort.</w:t>
      </w:r>
    </w:p>
    <w:p>
      <w:pPr>
        <w:pStyle w:val="Normal"/>
        <w:spacing w:before="0" w:after="120"/>
        <w:jc w:val="both"/>
        <w:rPr>
          <w:rFonts w:ascii="Arial" w:hAnsi="Arial" w:cs="Arial"/>
          <w:kern w:val="2"/>
          <w:sz w:val="24"/>
          <w:szCs w:val="24"/>
        </w:rPr>
      </w:pPr>
      <w:r>
        <w:rPr>
          <w:rFonts w:cs="Arial" w:ascii="Arial" w:hAnsi="Arial"/>
          <w:kern w:val="2"/>
          <w:sz w:val="24"/>
          <w:szCs w:val="24"/>
        </w:rPr>
        <w:t xml:space="preserve">Lasst Mein Wort wirklich als die beste Medizin in euer Herz, in all eure Zellen strömen. Stellt euch vor, dass Mein Wort wirklich die Medizin mit der höchsten Schwingung ist. Alles ist ja Schwingung. Und durch Meine Schwingung, durch Mein Wort, kommen all eure Schwingung, eure Energien, eure Lebensgeister in Bewegung, in Schwingung, ins Leben. Ihr sollt lebendig werden. </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e Kinder, ihr seid in den Tod gegangen und ihr geht immer wieder in den Tod. Ihr entfernt euch immer wieder vom Leben, von Mir und wollt alleine leben, ohne Mich leben. Aber ohne Mich gibt es kein Leben. Ich bin ja das Leben. Meine Kinder, alles, was ihr euch aufgebaut habt, womit ihr euer Leben eingerichtet habt, auf dieser Erde, alle eure Maschinen, die ihr erfunden habt, vor allem diese Intelligenzmaschinen, diese künstliche Intelligenz. Ja, ihr seid fasziniert von eurer Hände Werke, was ihr euch geschaffen habt. Dass ihr glaubt, dass wirklich auf Knopfdruck alles, alles funktioniert. Ihr habt euch wirklich einen künstlichen Gott oder Göttin geschaffen, diese Alexa. Ihr ruft: „Alexa“ und sie macht alles für euch. Und ihr seid hoch begeistert und freut euch. </w:t>
      </w:r>
    </w:p>
    <w:p>
      <w:pPr>
        <w:pStyle w:val="Normal"/>
        <w:spacing w:before="0" w:after="120"/>
        <w:jc w:val="both"/>
        <w:rPr>
          <w:rFonts w:ascii="Arial" w:hAnsi="Arial" w:cs="Arial"/>
          <w:kern w:val="2"/>
          <w:sz w:val="24"/>
          <w:szCs w:val="24"/>
        </w:rPr>
      </w:pPr>
      <w:r>
        <w:rPr>
          <w:rFonts w:cs="Arial" w:ascii="Arial" w:hAnsi="Arial"/>
          <w:kern w:val="2"/>
          <w:sz w:val="24"/>
          <w:szCs w:val="24"/>
        </w:rPr>
        <w:t xml:space="preserve">Ihr habt den alten Gott, den alten Vater irgendwo in Pension geschickt und kümmert euch nur noch um euch selbst und glaubt, dass ihr selber allein euer Leben wirklich meistern könnt. Doch Ich allein bin euer Meister, euer Lehrer. Und ihr sollt Meine Lehre, die Ich euch gegeben habe, schon als Jesus von Nazareth beherzigen, in euer Herz aufnehmen und in die Tat umsetzen, im Alltag wirklich umsetzen. Ihr sollt leben aus Meiner Lehre, sollt Mein Wort in und durch euch lebendig werden lassen. Das ist die Aufgabe in eurer Lebensschule auf dieser Erde. </w:t>
      </w:r>
    </w:p>
    <w:p>
      <w:pPr>
        <w:pStyle w:val="Normal"/>
        <w:spacing w:before="0" w:after="120"/>
        <w:jc w:val="both"/>
        <w:rPr>
          <w:rFonts w:ascii="Arial" w:hAnsi="Arial" w:cs="Arial"/>
          <w:kern w:val="2"/>
          <w:sz w:val="24"/>
          <w:szCs w:val="24"/>
        </w:rPr>
      </w:pPr>
      <w:r>
        <w:rPr>
          <w:rFonts w:cs="Arial" w:ascii="Arial" w:hAnsi="Arial"/>
          <w:kern w:val="2"/>
          <w:sz w:val="24"/>
          <w:szCs w:val="24"/>
        </w:rPr>
        <w:t xml:space="preserve">Ihr seid freiwillig in diese Erdenschule, in diese Welt gekommen, um Kinder Gottes zu werden, um Mich kennenzulernen, um Mich lieben zu lernen. Meine Kinder, ihr sollt euch in dieser Schule ja vorbereiten auf die geistige Welt, auf das Leben nach dieser Welt, nach diesem Tod. Und ihr lebt nur in dieser Welt, ihr denkt nur mehr an diese Welt. In euren Gedanken, euren Gefühlen, euren Worten, euren Werken ist nur diese Welt, diese Materie. Nur diese Welt ist für euch Realität. Das, was ihr mit euren Händen angreift, mit eurem Verstand begreifen könnt, das ist eure Welt, in der ihr lebt. Und wenn ihr dann diese Welt verlasst, dann seid ihr eben nicht am Leben. Ihr glaubt ja nicht, dass es weitergeht. Ihr glaubt, es ist dann nichts mehr, es ist aus. Ja, es ist wirklich nichts, weil ihr euch nicht damit beschäftigt, weil diese andere Welt keine Realität für euch ist. </w:t>
      </w:r>
    </w:p>
    <w:p>
      <w:pPr>
        <w:pStyle w:val="Normal"/>
        <w:spacing w:before="0" w:after="120"/>
        <w:jc w:val="both"/>
        <w:rPr>
          <w:rFonts w:ascii="Arial" w:hAnsi="Arial" w:cs="Arial"/>
          <w:kern w:val="2"/>
          <w:sz w:val="24"/>
          <w:szCs w:val="24"/>
        </w:rPr>
      </w:pPr>
      <w:r>
        <w:rPr>
          <w:rFonts w:cs="Arial" w:ascii="Arial" w:hAnsi="Arial"/>
          <w:kern w:val="2"/>
          <w:sz w:val="24"/>
          <w:szCs w:val="24"/>
        </w:rPr>
        <w:t>Ihr müsst euch in dieser Lebensschule diese Welt aufbauen, diese geistige Welt in euch lebendig werden lassen. Ich habe euch Meine Welt, Meinen Geist als Funken in euer Herz gegeben und diesen Funken sollt ihr entzünden und ausdehnen, dass es eine Welt wird, in der ihr leben könnt. Ihr sollt euch ein Haus bauen, in dem ihr dann, wenn ihr diese äußere Welt verlasst, leben könnt. Andernfalls habt ihr nichts, ihr lebt praktisch im luftleeren Raum da drüben. Euer Glaube soll euch dienen, einen Boden zu schaffen, auf dem ihr euch bewegen könnt, wenn ihr diese Erde verlasst. Und wenn ihr diesen Boden nicht schafft, durch euren festen, liebefesten Glauben, dann steht ihr wirklich mit beiden Beinen fest in der Luft.</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e Kinder, ihr sollt Glauben, Hoffnung und die Liebe vor allem in euch wachsen lassen. Mich in euch wachsen lassen. Ihr sollt selber euer Äußeres immer wieder loslassen, der Welt absterben und Mich in euch lebendig werden lassen. Meinen Geist, Meine Welt in euch real werden lassen. Ja, Ich soll immer mehr Realwirklichkeit werden. </w:t>
      </w:r>
    </w:p>
    <w:p>
      <w:pPr>
        <w:pStyle w:val="Normal"/>
        <w:spacing w:before="0" w:after="120"/>
        <w:jc w:val="both"/>
        <w:rPr>
          <w:rFonts w:ascii="Arial" w:hAnsi="Arial" w:cs="Arial"/>
          <w:kern w:val="2"/>
          <w:sz w:val="24"/>
          <w:szCs w:val="24"/>
        </w:rPr>
      </w:pPr>
      <w:r>
        <w:rPr>
          <w:rFonts w:cs="Arial" w:ascii="Arial" w:hAnsi="Arial"/>
          <w:kern w:val="2"/>
          <w:sz w:val="24"/>
          <w:szCs w:val="24"/>
        </w:rPr>
        <w:t>Ich bin für euch auf diese Erde gekommen, habe ein Erlösungswerk vollbracht, Ich habe euch erlöst. Aber ihr müsst Mein Erlösungswerk real wirklich werden lassen in euch, damit ihr wirklich erlöst seid. Ihr müsst alles andere loslassen und euch an Mich binden. Ihr habt euch an die Erde gebunden und ihr könnt euch, wenn ihr diese Welt verlasst, nicht lösen von der Erde. Bleibt dann erdgebundene Seelen, an diese Erde gebunden und wandert ewig umher im Dunkeln, ohne Licht, ohne Leben, ohne Kraft.</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e Kinder, Meine Kinder, ihr müsst euch euer Leben jetzt erschaffen, in dem ihr nach diesem irdischen Tod leben sollt, den Himmel in euch schaffen, damit ihr dann in den Himmel kommt. Nützt diese Zeit auf dieser Erde. Nehmt Mein Wort auf in euer Herz. Bewegt es in eurem Herzen und schafft euch diese Welt, schafft euch eine geistige Welt, indem ihr im Geist euch geistige Schätze anschafft und nicht nur materielle Schätze, die Motten und Rost verzehren können. Ihr sollt euch Schätze anschaffen, die ihr mitnehmen könnt, die euch im Jenseits, in der geistigen Welt dann dienen. </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e Kinder, Meine Kinder, kommet alle zu Mir, die ihr mühselig und beladen seid. Ich will euch erquicken. Kommet jederzeit, allezeit zu Mir. Meine Arme sind immer ausgebreitet nach euch. Kommt in Meine Arme, ergreifet Meine Arme. Nehmt Meine Hand und geht an Meiner Hand durchs Leben. Meine Kinder, schaut nur auf Mich, nicht links und rechts und nicht zurück auf diese Erde, sondern kommet zu Mir und bleibet bei Mir und so segne Ich euch. </w:t>
      </w:r>
    </w:p>
    <w:p>
      <w:pPr>
        <w:pStyle w:val="Normal"/>
        <w:spacing w:before="0" w:after="120"/>
        <w:jc w:val="both"/>
        <w:rPr>
          <w:rFonts w:ascii="Arial" w:hAnsi="Arial" w:cs="Arial"/>
          <w:kern w:val="2"/>
          <w:sz w:val="24"/>
          <w:szCs w:val="24"/>
        </w:rPr>
      </w:pPr>
      <w:r>
        <w:rPr>
          <w:rFonts w:cs="Arial" w:ascii="Arial" w:hAnsi="Arial"/>
          <w:kern w:val="2"/>
          <w:sz w:val="24"/>
          <w:szCs w:val="24"/>
        </w:rPr>
        <w:t xml:space="preserve">Mein Segen sei alle Zeit bei euch und bleibe bei euch. </w:t>
      </w:r>
    </w:p>
    <w:p>
      <w:pPr>
        <w:pStyle w:val="Normal"/>
        <w:spacing w:before="0" w:after="120"/>
        <w:jc w:val="both"/>
        <w:rPr>
          <w:rFonts w:ascii="Arial" w:hAnsi="Arial" w:cs="Arial"/>
          <w:kern w:val="2"/>
          <w:sz w:val="24"/>
          <w:szCs w:val="24"/>
        </w:rPr>
      </w:pPr>
      <w:r>
        <w:rPr>
          <w:rFonts w:cs="Arial" w:ascii="Arial" w:hAnsi="Arial"/>
          <w:kern w:val="2"/>
          <w:sz w:val="24"/>
          <w:szCs w:val="24"/>
        </w:rPr>
        <w:t>Amen.</w:t>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p>
    <w:p>
      <w:pPr>
        <w:pStyle w:val="Normal"/>
        <w:spacing w:before="0" w:after="120"/>
        <w:jc w:val="both"/>
        <w:rPr>
          <w:rFonts w:ascii="Arial" w:hAnsi="Arial" w:cs="Arial"/>
          <w:kern w:val="2"/>
          <w:sz w:val="24"/>
          <w:szCs w:val="24"/>
        </w:rPr>
      </w:pPr>
      <w:r>
        <w:rPr>
          <w:rFonts w:cs="Arial" w:ascii="Arial" w:hAnsi="Arial"/>
          <w:kern w:val="2"/>
          <w:sz w:val="24"/>
          <w:szCs w:val="24"/>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b/>
          <w:sz w:val="24"/>
          <w:szCs w:val="24"/>
        </w:rPr>
        <w:t>08. Dezember 2025 -</w:t>
      </w:r>
      <w:r>
        <w:rPr>
          <w:rFonts w:cs="Arial" w:ascii="Arial" w:hAnsi="Arial"/>
          <w:color w:val="000000"/>
          <w:sz w:val="24"/>
          <w:szCs w:val="24"/>
        </w:rPr>
        <w:t xml:space="preserve"> Solange ihr noch an die Welt gebunden bleibt, seid ihr nicht erlöst</w:t>
      </w:r>
    </w:p>
    <w:p>
      <w:pPr>
        <w:pStyle w:val="Normal"/>
        <w:spacing w:before="0" w:after="120"/>
        <w:jc w:val="both"/>
        <w:rPr>
          <w:rFonts w:ascii="Arial" w:hAnsi="Arial" w:cs="Arial"/>
          <w:color w:val="000000"/>
          <w:sz w:val="24"/>
          <w:szCs w:val="24"/>
        </w:rPr>
      </w:pPr>
      <w:r>
        <w:rPr>
          <w:rFonts w:cs="Arial" w:ascii="Arial" w:hAnsi="Arial"/>
          <w:color w:val="000000"/>
          <w:sz w:val="24"/>
          <w:szCs w:val="24"/>
        </w:rPr>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Wir sind versammelt, zwei oder drei in Deinem Namen. Im irdischen sind wir drei, aber unser Wunsch oder unsere Aufgabe ist ja, auch eine Verbindung mit der geistigen und der seelischen Welt. Lass auch Du alle unsere Brüder und Schwestern aus der geistigen und seelischen Welt zusammenkommen. Wir sollen ja eine Familie werden und wir sollen diese Trennung zwischen der geistigen, seelischen und irdischen Welt aufheben, damit wir auch die Trennung in uns zwischen Geist, Seele und Körper aufheben können.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Hilf uns! Nur Deine Liebe kann diese Trennungen überwinden. Nur Du kannst diese Einheit schaffen, denn Du bist Geist. Und im Geist, in Deinem Geist ist alles eins und sind wir alle eins. So sei Du mit Deinem Geist hier anwesend, in unserer Mitte, um uns und führe alle Brüder und Schwestern zusammen aus der geistigen, seelischen Welt, denen Du Dein Wort zukommen lassen willst. Dein Wort ist ja immer in uns. Wir leben aus Deinem Wort. Du sprichst jederzeit in jedem Deiner Kinder in der geistigen, seelischen, irdischen Welt.</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Wir, jeder von uns, jedes Deiner Kinder, ist ein ausgesprochenes Wort, ein ausgesprochener Gedanke, eine Idee von Dir. Und unsere Aufgabe wäre es, wieder zu diesem Ursprung zurückzukommen. Es heißt der Spruch: „Werde der du bist“. Wir sollen diese Idee, die Du in uns hineingelegt oder die Du aus Dir herausgestellt hast, dieser Idee ähnlich oder gleich werden. Wir haben uns alle sehr weit, mehr oder weniger weit, von dieser Idee, von dem Urbild entfernt. Von dem, was wir eigentlich sein sollten, als was Du uns gedacht hast.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Und wir sind auf diese Erde gekommen aus freiem Willen. Dieser freie Wille ist das größte Geschenk, das Du uns gemacht hast. Das größte Problem für uns ist, dass wir Gottes Kinder werden sollen. Das bedeutet, wieder vollkommen zu werden, wie ein Kind Gottes. Kind, wie der Vater, der vollkommen ist, wie der Vater im Himmel vollkommen ist. Das wäre unsere Aufgabe. Und dazu sollten wir einander helfen, zusammen mit unseren Brüdern und Schwestern aus der geistigen, seelischen und irdischen Welt, damit wir zusammen eine Familie werden.</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Und so bitten wir Dich oder rufen wir zusammen, die wir beim Namen immer rufen, die uns vertraut sind, wie Deine Leibesmutter Maria, Michael, Gabriel, Raphael, den Evangelisten Johannes, Jakob Lorber, Johannes Wiedmann, Max Seltmann, auch Lazarus mit dem geistigen Bethanien.</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Unsere Aufgabe auf dieser Erde ist ja, an unserer Seele zu arbeiten. Und Lazarus hat ja viele eingeladen in seinen Weinbergen zu arbeiten. Und so möge Lazarus auch uns sein geistiges Bethanien zur Verfügung stellen, damit wir an unserer Seele arbeiten können. Dass Du als unser Lehrer und Meister an unserer Seele arbeiten kannst, mit Deinen Werkzeugen, mit Deinen Werkzeugen aus der geistigen Welt und auch aus der seelischen Welt. Alle, die an der Seele, die im Irdischen schon an der Seele gearbeitet haben, die sich schon bereit erklärt haben, da mitzuarbeiten. Das sind Carl Gustav Jung, Sigmund Freud, Novotny und auch Franz Mayer, Diethard Ochmann, Eberhard Kohler. Alle, die an der Seele gearbeitet haben, die in der seelischen Welt sicher noch weiter an der Seele arbeiten. Damit wir alle zusammenarbeiten können, uns gegenseitig helfen und dienen, um Dir näherzukommen.</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Ich stelle immer wieder mein Herzenskämmerlein, meine Herzensuniversität zur Verfügung, dass Du der Herr, der König, der Lehrer, der Meister bist und uns Deine Lehre, Dein Wort schenkst. Dass wir uns zum einen, „ad unum vertere“ Universität, zum einen, zu Dir hinwenden und dass wir uns gegenseitig helfen. Damit wir immer mehr eine Familie werden, wo Du das Familienoberhaupt bist, dass wir zu Dir aufschauen und Deinen Willen erfüllen. Und zwar in zweifacher Hinsicht jetzt: Arbeit im geistigen Bethanien, die Arbeit an der Seele, Heil, Heilung für alle unsere Geschwister. Auch die, die wir hier anwesend sind, sind dringend Deiner Heilung bedürftig, brauchen Deine Heilung an Seele und Leib. Du bist unser Heiland und Erlöser. Also lass uns Dir hingeben, damit Du mit Deinen Werkzeugen an unserer Seele und unserem Leib arbeiten kannst.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Dafür laden wir auch Markus, mit seinem Heilbad ein, dass wir ins Heilbad des Markus steigen können und wieder ganz gesund aus diesem Heilbad herauskommen dürfen. Und dann uns auf der Heilwiese, auf Deiner gesegneten Wiese ausruhen, dass Du mit Deiner Gnaden- und Heilsonne uns bestrahlen kannst, damit wir ganz geheilt und erholt sind. Hilf uns auch, dass wir in diesen Teich von Bethesda einsteigen, und bitten den Engel, dass er das Wasser in Wallung bringt und wir hineinsteigen und geheilt herauskommen.</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Wir bitten Dich auch immer wieder, dass wir in Deinem Lammesblut baden können und Du alles löst, was an uns klebt, woran wir noch kleben. Löse uns bitte von allem, was an uns klebt und binde uns ganz allein an Dich. Und löse uns vor allem, von allen Bindungen aus diesem und allen früheren Leben, von unseren Brüdern und Schwestern, wo noch etwas gebunden ist von früher. Wo etwas nicht gelöst, nicht verziehen ist. Hilft, dass wir allen alles verzeihen, dass uns alle alles verzeihen.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Jesus, bring Du alles in Ordnung und lass auch im Seelischen alle zusammenkommen, wie auch Birgit und Immanuel, dass sie auch mitarbeiten dürfen zur Heilung und auch zur Ausbildung des geistigen Werkzeuges auf dieser Erde, dass wir zusammenarbeiten, zusammen helfen können.</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Jesus, ja, wir geben uns Dir hin, dem Heilungsprozess und auch diesem Ausbildungsprozess zum Werkzeug. Du brauchst viele Arbeiter in dieser Zeit jetzt in Deinem Weinberg. Mache uns bereit, bereite uns, dass wir wirklich bereit werden und imstande sind, Dir zu dienen, einander zu dienen in dieser Zeit, die auf uns zukommt, dieser Prüfungszeit, dass wir unseren Brüdern und Schwestern zur Seite stehen dürfen, wenn die Not kommt.</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Jesus hilf uns, lenke Du alles und lass auch alle aus der irdischen Welt zusammenkommen, unsere Kinder und Verwandten, alle, mit denen wir verbunden sind. Sprich Du zu uns in unsere Herzen, öffne unsere Herzen, die Zellen unseres Geistes, unserer Seelen, unseres Leibes und lass Dein Wort als die höchste Potenz, das höchst schwingende Heilmittel in unsere Herzen strömen. Du bist die höchste Schwingung, die höchste Energie. Lass Dein Wort in jede Zelle hineinfließen, so wie wir Medizin einnehmen und dann durch das Blut, vom Herzen aus bis in alle Zellen des Geistes, der Seele dringen kann. Sodass in jeder Zelle das Dunkle weichen muss und Dein Licht, Dein Heilstrom, jede Zelle ausfüllt.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Dein Wille geschehe jetzt und alle Zeit und Ewigkeit. Amen.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t xml:space="preserve">Wenn es Dein Wille ist, sprich Du jetzt zu uns. Amen. </w:t>
      </w:r>
    </w:p>
    <w:p>
      <w:pPr>
        <w:pStyle w:val="Normal"/>
        <w:spacing w:before="0" w:after="120"/>
        <w:jc w:val="both"/>
        <w:rPr>
          <w:rFonts w:ascii="Arial" w:hAnsi="Arial" w:cs="Arial"/>
          <w:i/>
          <w:i/>
          <w:iCs/>
          <w:color w:val="000000"/>
          <w:sz w:val="24"/>
          <w:szCs w:val="24"/>
          <w:lang w:val="de-DE" w:eastAsia="de-DE"/>
        </w:rPr>
      </w:pPr>
      <w:r>
        <w:rPr>
          <w:rFonts w:cs="Arial" w:ascii="Arial" w:hAnsi="Arial"/>
          <w:i/>
          <w:iCs/>
          <w:color w:val="000000"/>
          <w:sz w:val="24"/>
          <w:szCs w:val="24"/>
          <w:lang w:val="de-DE" w:eastAsia="de-DE"/>
        </w:rPr>
      </w:r>
    </w:p>
    <w:p>
      <w:pPr>
        <w:pStyle w:val="Normal"/>
        <w:spacing w:before="0" w:after="120"/>
        <w:jc w:val="both"/>
        <w:rPr/>
      </w:pPr>
      <w:r>
        <w:rPr>
          <w:rFonts w:cs="Arial" w:ascii="Arial" w:hAnsi="Arial"/>
          <w:b/>
          <w:color w:val="000000"/>
          <w:sz w:val="24"/>
          <w:szCs w:val="24"/>
          <w:lang w:val="de-DE" w:eastAsia="de-DE"/>
        </w:rPr>
        <w:t>JESUS:</w:t>
      </w:r>
      <w:r>
        <w:rPr>
          <w:rFonts w:cs="Arial" w:ascii="Arial" w:hAnsi="Arial"/>
          <w:color w:val="000000"/>
          <w:sz w:val="24"/>
          <w:szCs w:val="24"/>
          <w:lang w:val="de-DE" w:eastAsia="de-DE"/>
        </w:rPr>
        <w:t xml:space="preserve"> Ja, Meine Kinder aus der geistigen, seelischen, irdischen Welt, die ihr immer wieder zusammenkommt, euch trefft unter Meinem Kreuz, um Meinen Altar, an Meinen Tisch.</w:t>
      </w:r>
    </w:p>
    <w:p>
      <w:pPr>
        <w:pStyle w:val="Normal"/>
        <w:spacing w:before="0" w:after="120"/>
        <w:jc w:val="both"/>
        <w:rPr/>
      </w:pPr>
      <w:r>
        <w:rPr>
          <w:rFonts w:cs="Arial" w:ascii="Arial" w:hAnsi="Arial"/>
          <w:color w:val="000000"/>
          <w:sz w:val="24"/>
          <w:szCs w:val="24"/>
          <w:lang w:val="de-DE" w:eastAsia="de-DE"/>
        </w:rPr>
        <w:t xml:space="preserve">Ich lade alle ein, aus der geistigen, seelischen und irdischen Welt. Kommet alle zu Mir, die ihr mühselig und beladen seid. Vor allem ihr aus dem irdischen Bereich, übergebt Mir alle Lasten, alles Karma, wie ihr sagt, aus diesem und allen früheren Leben. Bringt es alle unter Mein Kreuz, an Meinen Altar. Legt alles ins Feuer Meiner Golgotha-Liebe, dass alles verwandelt werden kann. Ich habe durch Mein Opfer auf Golgotha, durch Mein Kreuzesopfer, alle und alles erlöst. Ich habe gesagt: </w:t>
      </w:r>
      <w:r>
        <w:rPr>
          <w:rFonts w:cs="Arial" w:ascii="Arial" w:hAnsi="Arial"/>
          <w:i/>
          <w:iCs/>
          <w:color w:val="000000"/>
          <w:sz w:val="24"/>
          <w:szCs w:val="24"/>
          <w:lang w:val="de-DE" w:eastAsia="de-DE"/>
        </w:rPr>
        <w:t>„Es ist vollbracht“.</w:t>
      </w:r>
      <w:r>
        <w:rPr>
          <w:rFonts w:cs="Arial" w:ascii="Arial" w:hAnsi="Arial"/>
          <w:color w:val="000000"/>
          <w:sz w:val="24"/>
          <w:szCs w:val="24"/>
          <w:lang w:val="de-DE" w:eastAsia="de-DE"/>
        </w:rPr>
        <w:t xml:space="preserve"> Das gilt für alle Zeit, für alle Orte, für alle Kinder. </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 xml:space="preserve">Nur, ihr müsst dieses Erlösungswerk annehmen, in euch Wirklichkeit werden lassen, damit es wirken kann. Ich habe euch von der Erbsünde befreit. Doch wenn ihr euch nicht diesem Befreiungs-, diesem Erlösungsprozess hingebt, diese Erlösung in euch geschehen lasst, wenn ihr nicht alles loslasst, dann seid ihr noch immer in dieser Erbsünde. Und ihr gebt diese Erbsünde immer wieder weiter an eure Kinder und Kindeskinder. </w:t>
      </w:r>
    </w:p>
    <w:p>
      <w:pPr>
        <w:pStyle w:val="Normal"/>
        <w:spacing w:before="0" w:after="120"/>
        <w:jc w:val="both"/>
        <w:rPr/>
      </w:pPr>
      <w:r>
        <w:rPr>
          <w:rFonts w:cs="Arial" w:ascii="Arial" w:hAnsi="Arial"/>
          <w:color w:val="000000"/>
          <w:sz w:val="24"/>
          <w:szCs w:val="24"/>
          <w:lang w:val="de-DE" w:eastAsia="de-DE"/>
        </w:rPr>
        <w:t xml:space="preserve">Obwohl Ich euch alle erlöst habe, seid ihr noch alle nicht erlöst, wenn ihr euch nicht erlösen lasst. Wenn Ihr Mein Opfer, Mein Kreuzesopfer nicht annehmt, wenn ihr es in euch nicht wirken lasst, zur Wirklichkeit kommen lasst, dass es wirken kann. Ihr müsst also diesen Erlösungsprozess in euch vollziehen. Ihr müsst diesen Prozess vollziehen. Ihr müsst diesen Weg gehen. Ich bin euch auf Erden als Jesus von Nazareth einen Weg vorausgegangen. Ich habe gesagt: </w:t>
      </w:r>
      <w:r>
        <w:rPr>
          <w:rFonts w:cs="Arial" w:ascii="Arial" w:hAnsi="Arial"/>
          <w:i/>
          <w:iCs/>
          <w:color w:val="000000"/>
          <w:sz w:val="24"/>
          <w:szCs w:val="24"/>
          <w:lang w:val="de-DE" w:eastAsia="de-DE"/>
        </w:rPr>
        <w:t>„Ich bin der Weg, die Wahrheit und das Leben“</w:t>
      </w:r>
      <w:r>
        <w:rPr>
          <w:rFonts w:cs="Arial" w:ascii="Arial" w:hAnsi="Arial"/>
          <w:color w:val="000000"/>
          <w:sz w:val="24"/>
          <w:szCs w:val="24"/>
          <w:lang w:val="de-DE" w:eastAsia="de-DE"/>
        </w:rPr>
        <w:t>. Wenn ihr aber nicht diesen Weg geht, dann seid ihr nicht erlöst. Nur wenn ihr diesen Erlösungsweg selber geht, Schritt für Schritt, mit Mir, an Meiner Hand, könnt ihr wirklich erlöst werden. Schritt für Schritt, indem ihr Schritt für Schritt immer mehr loslasst. Alles loslasst, all eure Bindungen aus früheren Leben, aus diesem Leben, an eure Geschwister und an Dinge, vor allem eure Bindung an die Welt.</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Solange ihr noch an die Welt gebunden bleibt, seid ihr nicht erlöst. Erst wenn ihr eure Bindung an die Welt vollkommen loslasst, dann könnt ihr erlöst werden. Ich habe das Erlösungswerk vollbracht. Ich habe euch befreit aus der Sklaverei Luzifers. Doch ihr habt den freien Willen und ihr müsst euch jeden Tag und jeden Augenblick frei entscheiden zwischen Mir, eurem Vater, dem Himmelreich, das inwendig in euch ist und Luzifer und seiner Welt draußen. Und ihr alle, Meine Kinder, hängt noch viel mehr an der Welt draußen als an Mir. Ihr glaubt alle noch, dass diese Welt, die Güte dieser Welt, das Geld, viel wichtiger ist zum Leben, dass ihr es unbedingt zum Leben braucht. Es ist euch viel mehr Realität und Wirklichkeit, als Ich es bin.</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Ich als Jesus bin irgendwie noch eine ferne Idee hinter den Wolken oder so. Die ihr manchmal besucht, am Sonntag in Kirchen geht und glaubt, damit ist es getan. Aber eure wahre Wirklichkeit, in der ihr lebt, das, was ihr für wirklich, für real haltet, ist diese äußere, materielle, sichtbare Welt. Ihr glaubt in Wirklichkeit nur das, was ihr seht, was ihr anschaut und mit eurem Kopf, mit eurem Verstand begreifen könnt. Es sind wenige, die wirklich an diese unsichtbare, geistige Welt glauben. Manche reden, es gibt vielleicht irgendwo so einen Gott oder irgendwas. Aber dass diese geistige Welt, die eigene, eigentliche, wahre Wirklichkeit ist, das glauben nur sehr wenige von euch.</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Wer von euch glaubt wirklich, wenn ihr kein Geld mehr habt und nichts mehr einkaufen könnt, dass ihr dann leben könntet? Ihr glaubt nur, das Geld und das Kaufhaus, wo ihr euer Essen kaufen könnt, das braucht ihr zum Leben. Ohne dem, glaubt ihr, könnt ihr nicht leben. Wenn ihr nichts zu essen habt, dann könnt ihr nicht leben.</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Wer von euch glaubt wirklich, dass Ich euch das Leben erhalten könnte, auch wenn ihr äußerlich nichts mehr zum Essen habt? Prüfet einmal euren Glauben, was ihr wirklich glaubt. An das, was ihr glaubt, was ihr unbedingt zum Leben braucht, das ist euer Geld und Einkaufen, die Nahrungsmittel. Das ist für euch euer Gott.</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Der alte Gott, der ist lange vorbei, den habt ihr abgestellt. Ihr habt euch neue Götter geschaffen, mit eurer Intelligenz, diese künstliche Intelligenz. Alles, was ihr euch geschaffen habt, das ist für euch euer Gott. Prüfet euch immer wieder. Ihr sollt nur einen Gott haben, keine anderen Götter neben Mir haben. Ihr habt eine Menge Götter noch in euch. Prüfet immer wieder eure Herzen. Ihr sollt alle anderen Götter oder Götzenbilder hinauswerfen aus eurem Herzen. Ich bin ein eifersüchtiger Gott. Ich dulde keine anderen Götter neben Mir.</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Ihr lebt jetzt in dieser Endzeit, in der Entscheidungszeit. Ihr müsst euch entscheiden zwischen Mir, Meiner inneren, eurer inneren geistigen Welt, dem Himmelreich in euch oder der Welt draußen. Diese Halbheiten, die Launen werden ausgestoßen aus Meinem Mund. Ihr könnt nicht mehr so halb-halb dahin leben. So ein bisschen für Mich, indem ihr jeden Tag ein Gebetchen murmelt und sonst 99 % aber nur in der äußeren Welt lebt. Eure Gedanken, eure Gefühle, eure Worte, eure Taten nur in dieser äußeren Welt leben - das als Wirklichkeit. Und das andere für Gott, ja, vielleicht lest ihr hier und da ein bisschen in der Bibel oder sprecht eben ein paar Gebete und damit glaubt ihr, ist es getan.</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Das ist keine Wirklichkeit von euch. Das wirkt nicht. Und ihr braucht euch nicht wundern, wenn eure Gebete nicht erhört, nicht wirken, weil sie keine Wirklichkeit haben. Ihr betet ja nicht zu Mir, sondern ihr betet irgendwo zu dem Gott der Materie, zu Luzifer. Wenn ihr um materielle Güter bittet, dann geht das Gebet nicht an Mich, an den Gott. Ich bin Geist. Ich bin nicht zuständig für die materiellen Güter. Dafür ist der Fürst dieser Materie zuständig. Wenn eure Gebete sich nur um materielle Güter drehen oder auch um eure leibliche Gesundheit, um euer Wohlergehen, um Wohlstand, um euer Glücklichsein in der materiellen Welt. Diese Gebete gehen an den Fürsten dieser Welt und nicht an Mich.</w:t>
      </w:r>
    </w:p>
    <w:p>
      <w:pPr>
        <w:pStyle w:val="Normal"/>
        <w:spacing w:before="0" w:after="120"/>
        <w:jc w:val="both"/>
        <w:rPr/>
      </w:pPr>
      <w:r>
        <w:rPr>
          <w:rFonts w:cs="Arial" w:ascii="Arial" w:hAnsi="Arial"/>
          <w:color w:val="000000"/>
          <w:sz w:val="24"/>
          <w:szCs w:val="24"/>
          <w:lang w:val="de-DE" w:eastAsia="de-DE"/>
        </w:rPr>
        <w:t xml:space="preserve">Nur wenn ihr im Geist und in der Wahrheit betet. Ich habe gesagt: </w:t>
      </w:r>
      <w:r>
        <w:rPr>
          <w:rFonts w:cs="Arial" w:ascii="Arial" w:hAnsi="Arial"/>
          <w:i/>
          <w:iCs/>
          <w:color w:val="000000"/>
          <w:sz w:val="24"/>
          <w:szCs w:val="24"/>
          <w:lang w:val="de-DE" w:eastAsia="de-DE"/>
        </w:rPr>
        <w:t>„Wenn ihr betet, sollt ihr im Geist und in der Wahrheit beten“</w:t>
      </w:r>
      <w:r>
        <w:rPr>
          <w:rFonts w:cs="Arial" w:ascii="Arial" w:hAnsi="Arial"/>
          <w:color w:val="000000"/>
          <w:sz w:val="24"/>
          <w:szCs w:val="24"/>
          <w:lang w:val="de-DE" w:eastAsia="de-DE"/>
        </w:rPr>
        <w:t>. Nur die Gebete, die aus dem Geist und aus der Wahrheit gesprochen werden, die gehen an Mich, die sind an Mich adressiert. Wenn ihr ein Paket abschickt, dann müsst ihr die richtige Adresse angeben.</w:t>
      </w:r>
      <w:r>
        <w:rPr>
          <w:rFonts w:cs="Arial" w:ascii="Arial" w:hAnsi="Arial"/>
          <w:color w:val="000000"/>
          <w:sz w:val="32"/>
          <w:szCs w:val="32"/>
          <w:lang w:val="de-DE" w:eastAsia="de-DE"/>
        </w:rPr>
        <w:t xml:space="preserve"> </w:t>
      </w:r>
    </w:p>
    <w:p>
      <w:pPr>
        <w:pStyle w:val="Normal"/>
        <w:spacing w:before="0" w:after="120"/>
        <w:jc w:val="both"/>
        <w:rPr/>
      </w:pPr>
      <w:r>
        <w:rPr>
          <w:rFonts w:cs="Arial" w:ascii="Arial" w:hAnsi="Arial"/>
          <w:color w:val="000000"/>
          <w:sz w:val="24"/>
          <w:szCs w:val="24"/>
          <w:lang w:val="de-DE" w:eastAsia="de-DE"/>
        </w:rPr>
        <w:t xml:space="preserve">Meine Kinder, Meine Kinder. Ich habe immer wieder gesagt: </w:t>
      </w:r>
      <w:r>
        <w:rPr>
          <w:rFonts w:cs="Arial" w:ascii="Arial" w:hAnsi="Arial"/>
          <w:i/>
          <w:iCs/>
          <w:color w:val="000000"/>
          <w:sz w:val="24"/>
          <w:szCs w:val="24"/>
          <w:lang w:val="de-DE" w:eastAsia="de-DE"/>
        </w:rPr>
        <w:t>„Kommet alle zu Mir, die ihr mühselig und beladen seid, Ich will euch quicken“</w:t>
      </w:r>
      <w:r>
        <w:rPr>
          <w:rFonts w:cs="Arial" w:ascii="Arial" w:hAnsi="Arial"/>
          <w:color w:val="000000"/>
          <w:sz w:val="24"/>
          <w:szCs w:val="24"/>
          <w:lang w:val="de-DE" w:eastAsia="de-DE"/>
        </w:rPr>
        <w:t>. Ja, kommet zu Mir, ihr müsst euch entscheiden, ob ihr zu Mir kommt oder eben zum Fürsten dieser Welt geht. Was euch am Herzen liegt.</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 xml:space="preserve">Prüfet immer wieder eure Herzen. Wenn ihr euch für Mich entscheidet, müsst ihr wirklich alles aus eurem Herzen entfernen und Mich allein König oder Herr eures Herzens sein lassen. Dann kann Ich auch eure Gebete hören, wenn eure Gebete aus eurem Herzen, aus eurem Geist, aus der Wahrheit kommen. Prüfet also, was euer Anliegen ist, was euch wert ist, wo eure Werte sind, was für euch den höchsten Wert hat. </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Prüfet immer wieder alles, habe Ich euch gesagt, vor allem eure Herzen. Und so entscheidet euch immer wieder recht und kommt zu Mir alle. Meine Arme sind immer ausgebreitet.</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 xml:space="preserve">Auch für alle verlorenen Söhne und Töchter. Ihr seid alle verlorene Söhne und Töchter. Kehret also um, jeden Tag neu. Es ist nicht genug, mit einer einzigen Bekehrung und damit ist es erledigt. Ihr müsst euch jeden Tag immer wieder entscheiden. Zwischen Mir und der Welt. Ihr könnt nicht zwei Herren dienen. Ihr könnt nicht nach innen und nach außen gleichzeitig gehen. Ihr müsst euch entscheiden, jeden Tag neu. </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 xml:space="preserve">So entscheidet euch recht, Meine Kinder. Dafür Meinen Segen. </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t>Amen.</w:t>
      </w:r>
    </w:p>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b/>
          <w:sz w:val="24"/>
          <w:szCs w:val="24"/>
        </w:rPr>
        <w:t>12. Dezember 2025 -</w:t>
      </w:r>
      <w:r>
        <w:rPr>
          <w:rFonts w:cs="Arial" w:ascii="Arial" w:hAnsi="Arial"/>
          <w:color w:val="000000"/>
          <w:sz w:val="24"/>
          <w:szCs w:val="24"/>
        </w:rPr>
        <w:t xml:space="preserve"> </w:t>
      </w:r>
      <w:r>
        <w:rPr>
          <w:rFonts w:cs="Arial" w:ascii="Arial" w:hAnsi="Arial"/>
          <w:color w:val="000000"/>
          <w:sz w:val="24"/>
          <w:szCs w:val="24"/>
          <w:lang w:val="de-DE" w:eastAsia="de-DE"/>
        </w:rPr>
        <w:t>Lasst uns eins werden in der Liebe</w:t>
      </w:r>
    </w:p>
    <w:p>
      <w:pPr>
        <w:pStyle w:val="Normal"/>
        <w:spacing w:before="0" w:after="120"/>
        <w:jc w:val="both"/>
        <w:rPr>
          <w:rFonts w:ascii="Arial" w:hAnsi="Arial" w:cs="Arial"/>
          <w:color w:val="000000"/>
          <w:sz w:val="24"/>
          <w:szCs w:val="24"/>
          <w:lang w:val="de-DE" w:eastAsia="de-DE"/>
        </w:rPr>
      </w:pPr>
      <w:r>
        <w:rPr>
          <w:rFonts w:cs="Arial" w:ascii="Arial" w:hAnsi="Arial"/>
          <w:color w:val="000000"/>
          <w:sz w:val="24"/>
          <w:szCs w:val="24"/>
          <w:lang w:val="de-DE" w:eastAsia="de-DE"/>
        </w:rPr>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Liebster Vater Jesus, wir kommen zu Dir. Du bist bei uns. Wir müssen immer kommen und einen Schritt machen, einen Schritt auf Dich zu machen. Den ersten Schritt, das ist durch das Geschenk des freien Willens uns gegeben. Du hast uns diesen freien Willen geschenkt, als größtes Geschenk. Und so müssen wir uns immer entscheiden, jeden Tag, jeden Augenblick, jeden Atemzug neu. </w:t>
      </w:r>
    </w:p>
    <w:p>
      <w:pPr>
        <w:pStyle w:val="StandardWeb"/>
        <w:shd w:fill="FFFFFF" w:val="clear"/>
        <w:spacing w:before="0" w:after="120"/>
        <w:jc w:val="both"/>
        <w:rPr>
          <w:rFonts w:ascii="Arial" w:hAnsi="Arial" w:cs="Arial"/>
          <w:i/>
          <w:i/>
          <w:iCs/>
          <w:color w:val="000000"/>
        </w:rPr>
      </w:pPr>
      <w:r>
        <w:rPr>
          <w:rFonts w:cs="Arial" w:ascii="Arial" w:hAnsi="Arial"/>
          <w:i/>
          <w:iCs/>
          <w:color w:val="000000"/>
        </w:rPr>
        <w:t>Hilf uns, dass wir uns jeden Tag immer wieder neu für Dich entscheiden, für Dich und gegen die Welt. Wir können nicht zwei Herren dienen. Wir können nicht gleichzeitig zu Dir nach innen gehen, denn Du und das Himmelreich ist inwendig in uns. Und die Welt und der Fürst dieser Welt sind draußen. Wir sind aus freiem Willen in diese Welt hinausgegangen, um Kinder Gottes zu werden. Und wir sind alle der Welt und dem Fürsten dieser Welt verfallen.</w:t>
      </w:r>
    </w:p>
    <w:p>
      <w:pPr>
        <w:pStyle w:val="StandardWeb"/>
        <w:shd w:fill="FFFFFF" w:val="clear"/>
        <w:spacing w:before="0" w:after="120"/>
        <w:jc w:val="both"/>
        <w:rPr>
          <w:rFonts w:ascii="Arial" w:hAnsi="Arial" w:cs="Arial"/>
          <w:i/>
          <w:i/>
          <w:iCs/>
          <w:color w:val="000000"/>
        </w:rPr>
      </w:pPr>
      <w:r>
        <w:rPr>
          <w:rFonts w:cs="Arial" w:ascii="Arial" w:hAnsi="Arial"/>
          <w:i/>
          <w:iCs/>
          <w:color w:val="000000"/>
        </w:rPr>
        <w:t>Der Fürst dieser Welt und diese Welt hat uns angezogen. Luzifer hat uns an sich gezogen, durch seine Verlockungen, seine Versprechungen. Diesen Verlockungen konnten wir nicht widerstehen. Und wir können immer wieder nicht dieser Welt widerstehen und ihren Verlockungen: Da diese Verlockungen, diese Anziehungskraft dieser Welt immer stärker wird, die Welt uns ganz an sich ziehen will. Luzifer will vor allem in dieser Endzeit noch möglichst viele Seelen für sich gewinnen. So müssen wir uns immer wieder entscheiden, mit Gewalt uns überwinden. Das Himmelreich braucht Gewalt.</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hilf uns, hilf uns, hilf uns. Rufe alle Seelen, mit denen wir irgendwie verbunden sind, aus der geistigen, seelischen, irdischen Welt jetzt zusammen. Sprich Du zu uns allen. Lass uns alle versammeln in meiner Herzensuniversität, unter Deinem Kreuz, an Deinem Tisch, um Deinen Altar. Jesus, hilf uns, hilf uns. Lass uns eine Familie werden. Lass uns eins werden mit Dir und in Dir mit all unseren Brüdern und Schwestern. Lass uns eins werden in Deiner Liebe. Lass Deine Liebe uns zusammenführen.</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ruf jetzt alle, mit denen wir in irgendeiner Weise verbunden sind aus der geistigen, seelischen und irdischen Welt. Alle, die uns einfallen, die uns vertraut sind, aber auch alle, die Du kennst, denen Du Dein Wort zukommen lassen willst aus der geistigen, seelischen und irdischen Welt. Wir sollen eine Familie werden, dass wir wirklich eins werden mit Dir und Du bist das Familienoberhaupt. Dass wir alle Deine Kinder Dich, unseren Vater, immer mehr lieben und nur auf Dich schauen, nicht links und rechts schauen und nicht zurück auf diese Welt.</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rufe bitte jetzt alle zusammen, dass wir alle zusammen-kommen an einem Tisch und Du uns Dich selbst, Dein Wort als Speise gibst. Du allein bist die wahre Speise für Geist, Seele und Leib.</w:t>
      </w:r>
    </w:p>
    <w:p>
      <w:pPr>
        <w:pStyle w:val="StandardWeb"/>
        <w:shd w:fill="FFFFFF" w:val="clear"/>
        <w:spacing w:before="0" w:after="120"/>
        <w:jc w:val="both"/>
        <w:rPr/>
      </w:pPr>
      <w:r>
        <w:rPr>
          <w:rFonts w:cs="Arial" w:ascii="Arial" w:hAnsi="Arial"/>
          <w:i/>
          <w:iCs/>
          <w:color w:val="000000"/>
        </w:rPr>
        <w:t xml:space="preserve">Wir denken an Deine Leibesmutter Maria. Alle, die helfen wollen, uns zu Dir zu wenden. Wir wollen uns alle an Dich wenden, in meiner Herzensuniversität. In meinem Herzenstempel, ad </w:t>
      </w:r>
      <w:r>
        <w:rPr>
          <w:rFonts w:cs="Arial" w:ascii="Arial" w:hAnsi="Arial"/>
          <w:i/>
          <w:iCs/>
        </w:rPr>
        <w:t>unum vert</w:t>
      </w:r>
      <w:r>
        <w:rPr>
          <w:rFonts w:cs="Arial" w:ascii="Arial" w:hAnsi="Arial"/>
          <w:i/>
          <w:iCs/>
          <w:color w:val="000000"/>
        </w:rPr>
        <w:t>ere, zum einen. Du bist unser einer, wahrer Gott, zu dem wir uns hinwenden wollen. Lass uns alle zusammen helfen, dass wir einander dienen und helfen, dass wir alle zu Dir finden, den Weg zu Dir finden, denn Du allein bist der Weg, die Wahrheit und das Leben.</w:t>
      </w:r>
    </w:p>
    <w:p>
      <w:pPr>
        <w:pStyle w:val="StandardWeb"/>
        <w:shd w:fill="FFFFFF" w:val="clear"/>
        <w:spacing w:before="0" w:after="120"/>
        <w:jc w:val="both"/>
        <w:rPr>
          <w:rFonts w:ascii="Arial" w:hAnsi="Arial" w:cs="Arial"/>
          <w:i/>
          <w:i/>
          <w:iCs/>
          <w:color w:val="000000"/>
        </w:rPr>
      </w:pPr>
      <w:r>
        <w:rPr>
          <w:rFonts w:cs="Arial" w:ascii="Arial" w:hAnsi="Arial"/>
          <w:i/>
          <w:iCs/>
          <w:color w:val="000000"/>
        </w:rPr>
        <w:t>Lass die Maria gerade jetzt vor Weihnachten bei uns sein und lass uns werden wie Maria. Sagen: „Siehe, ich bin die Magd des Herrn, mir geschehe nach Deinem Wort“.</w:t>
      </w:r>
    </w:p>
    <w:p>
      <w:pPr>
        <w:pStyle w:val="StandardWeb"/>
        <w:shd w:fill="FFFFFF" w:val="clear"/>
        <w:spacing w:before="0" w:after="120"/>
        <w:jc w:val="both"/>
        <w:rPr>
          <w:rFonts w:ascii="Arial" w:hAnsi="Arial" w:cs="Arial"/>
          <w:i/>
          <w:i/>
          <w:iCs/>
          <w:color w:val="000000"/>
        </w:rPr>
      </w:pPr>
      <w:r>
        <w:rPr>
          <w:rFonts w:cs="Arial" w:ascii="Arial" w:hAnsi="Arial"/>
          <w:i/>
          <w:iCs/>
          <w:color w:val="000000"/>
        </w:rPr>
        <w:t>Liebe Maria, lass uns werden, wie du und lass Jesus in unserem Herzen wachsen, als Jesuskind. Lass uns schwanger gehen mit dem Jesuskind und Ihn dann zur rechten Zeit ausgebären und in die Welt hinaustragen zu unseren Brüdern und Schwestern in der geistigen, seelischen und irdischen Welt. Ja, ich spreche noch aus, den Namen Michael, der uns zur Seite steht mit seinem Lichtschwert und alles Dunkle von uns fernhält.</w:t>
      </w:r>
    </w:p>
    <w:p>
      <w:pPr>
        <w:pStyle w:val="StandardWeb"/>
        <w:shd w:fill="FFFFFF" w:val="clear"/>
        <w:spacing w:before="0" w:after="120"/>
        <w:jc w:val="both"/>
        <w:rPr/>
      </w:pPr>
      <w:r>
        <w:rPr>
          <w:rFonts w:cs="Arial" w:ascii="Arial" w:hAnsi="Arial"/>
          <w:i/>
          <w:iCs/>
        </w:rPr>
        <w:t>Jesus, wir bitten um Gabriel, der das Wort zu Maria gebracht hat. Lieber Gabriel, bring auch du das Wort des Va</w:t>
      </w:r>
      <w:r>
        <w:rPr>
          <w:rFonts w:cs="Arial" w:ascii="Arial" w:hAnsi="Arial"/>
          <w:i/>
          <w:iCs/>
          <w:color w:val="000000"/>
        </w:rPr>
        <w:t>ters. Sprich das Wort in unsere Herzen hinein, dass es dort Fleisch annehmen kann, lebendig werden kann. Ja und Raphael, hilf uns alle Brüder und Schwestern zusammenzuführen aus der geistigen, seelischen, irdischen Welt.</w:t>
      </w:r>
    </w:p>
    <w:p>
      <w:pPr>
        <w:pStyle w:val="StandardWeb"/>
        <w:shd w:fill="FFFFFF" w:val="clear"/>
        <w:spacing w:before="0" w:after="120"/>
        <w:jc w:val="both"/>
        <w:rPr>
          <w:rFonts w:ascii="Arial" w:hAnsi="Arial" w:cs="Arial"/>
          <w:i/>
          <w:i/>
          <w:iCs/>
          <w:color w:val="000000"/>
        </w:rPr>
      </w:pPr>
      <w:r>
        <w:rPr>
          <w:rFonts w:cs="Arial" w:ascii="Arial" w:hAnsi="Arial"/>
          <w:i/>
          <w:iCs/>
          <w:color w:val="000000"/>
        </w:rPr>
        <w:t>An den Evangelisten Johannes: Johannes bringt das Evangelium des Vaters, die frohe Botschaft an alle Brüder und Schwestern, die im Dunkeln sind und die wirklich hungrig sind nach dem Wort Gottes, nach Licht. Die wirklich das Wort brauchen als Nahrung für Geist, Seele und auch Leib.</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Ja, lass alle, Jakob Lober, Johannes Wittmann, Max Seltmann und auch das geistige Bethanien, Lazarus, lass uns arbeiten im geistigen Bethanien an unserer Seele. Jesus, führe alle zusammen, die uns helfen wollen, die Dir als Werkzeug dienen, an unserer Seele zu arbeiten, an dem Heil, an der Heilung der Seele und an der Ausbildung zum Werkzeug, damit wir brauchbare Arbeiter in Deinem Weinberg werden. </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hilf uns. Alle aus der seelischen Welt, die mit uns verbunden sind, vor allem alle, die mit uns bis zum Ursprung unserer Existenz verbunden sind. Lass uns alles das erkennen, was wir in diesem und allen früheren Leben ohne Dich gemacht haben, wo wir uns versündigt, verschuldet und von Dir entfernt haben, von Dir, von Deiner Liebe uns abgesondert haben, in die Sünde gefallen sind, in die Todsünde. Wenn wir uns von Dir entfernen, kommen wir in den Tod, denn Du allein bist das Leben.</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hilf uns jeden Tag, jeden Augenblick uns neu für das Leben zu entscheiden, für Dich zu entscheiden. Jesus, wir müssen uns immer wieder entscheiden, das ist unsere Aufgabe auf dieser Welt. Jeden Tag uns neu zu entscheiden, für das Leben oder für den Tod, für Dich oder für Luzifer, für das Himmelreich in uns oder die Welt draußen. Hilf uns, hilf uns, lass uns jeden Tag Dir näher kommen und immer mehr eins werden mit Dir und mit unserer Familie.</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Führe uns jetzt alle zusammen an Deinem Tisch und wenn es Dein Wille ist, sprich Du jetzt zu uns, zu allen Brüdern und Schwestern aus der geistigen, seelischen und irdischen Welt. Jesus, hilf uns, Dein Wille geschehe. Amen. </w:t>
      </w:r>
    </w:p>
    <w:p>
      <w:pPr>
        <w:pStyle w:val="StandardWeb"/>
        <w:shd w:fill="FFFFFF" w:val="clear"/>
        <w:spacing w:before="0" w:after="120"/>
        <w:jc w:val="both"/>
        <w:rPr>
          <w:rFonts w:ascii="Arial" w:hAnsi="Arial" w:cs="Arial"/>
          <w:i/>
          <w:i/>
          <w:iCs/>
          <w:color w:val="000000"/>
        </w:rPr>
      </w:pPr>
      <w:r>
        <w:rPr>
          <w:rFonts w:cs="Arial" w:ascii="Arial" w:hAnsi="Arial"/>
          <w:i/>
          <w:iCs/>
          <w:color w:val="000000"/>
        </w:rPr>
      </w:r>
    </w:p>
    <w:p>
      <w:pPr>
        <w:pStyle w:val="StandardWeb"/>
        <w:shd w:fill="FFFFFF" w:val="clear"/>
        <w:spacing w:before="0" w:after="120"/>
        <w:jc w:val="both"/>
        <w:rPr/>
      </w:pPr>
      <w:r>
        <w:rPr>
          <w:rFonts w:cs="Arial" w:ascii="Arial" w:hAnsi="Arial"/>
          <w:b/>
          <w:i/>
          <w:color w:val="000000"/>
        </w:rPr>
        <w:t>JESUS:</w:t>
      </w:r>
      <w:r>
        <w:rPr>
          <w:rFonts w:cs="Arial" w:ascii="Arial" w:hAnsi="Arial"/>
          <w:color w:val="000000"/>
        </w:rPr>
        <w:t xml:space="preserve"> Ja, Meine Kinder aus der geistigen, seelischen und irdischen Welt, Ich bin euer Vater.</w:t>
      </w:r>
    </w:p>
    <w:p>
      <w:pPr>
        <w:pStyle w:val="StandardWeb"/>
        <w:shd w:fill="FFFFFF" w:val="clear"/>
        <w:spacing w:before="0" w:after="120"/>
        <w:jc w:val="both"/>
        <w:rPr>
          <w:rFonts w:ascii="Arial" w:hAnsi="Arial" w:cs="Arial"/>
          <w:color w:val="000000"/>
        </w:rPr>
      </w:pPr>
      <w:r>
        <w:rPr>
          <w:rFonts w:cs="Arial" w:ascii="Arial" w:hAnsi="Arial"/>
          <w:color w:val="000000"/>
        </w:rPr>
        <w:t>Ihr alle seid aus Mir hervorgegangen und jedes Kind ist einen eigenen Weg gegangen, aus freiem Willen, den Ich euch als größtes Geschenk gegeben habe. Ihr seid Wege gegangen hinaus auf alle verschiedenen Schulen, verschiedenen Planeten und auch viele Kinder sind auf diese Erde gekommen, um Kind Gottes zu werden.</w:t>
      </w:r>
    </w:p>
    <w:p>
      <w:pPr>
        <w:pStyle w:val="StandardWeb"/>
        <w:shd w:fill="FFFFFF" w:val="clear"/>
        <w:spacing w:before="0" w:after="120"/>
        <w:jc w:val="both"/>
        <w:rPr>
          <w:rFonts w:ascii="Arial" w:hAnsi="Arial" w:cs="Arial"/>
          <w:color w:val="000000"/>
        </w:rPr>
      </w:pPr>
      <w:r>
        <w:rPr>
          <w:rFonts w:cs="Arial" w:ascii="Arial" w:hAnsi="Arial"/>
          <w:color w:val="000000"/>
        </w:rPr>
        <w:t>Ja, und ihr habt euch alle an diese Erde, an diese Welt verloren, an den Fürsten dieser Welt. Die Welt hat euch angezogen. Und so bin Ich selbst auf diese Erde gekommen, um euch zu befreien aus der Gefangenschaft in dieser Welt und vom Fürsten dieser Welt. Ich habe euch durch Meinen Kreuzestod befreit. Ich bin für euch in den Tod gegangen, damit ihr das Leben habt. Meine Kinder, doch ihr müsst euch frei entscheiden. Für Mich, euer Vater, euren Gott, für das Leben oder für diese Welt, für den Tod. Diese Welt ist der Tod.</w:t>
      </w:r>
    </w:p>
    <w:p>
      <w:pPr>
        <w:pStyle w:val="StandardWeb"/>
        <w:shd w:fill="FFFFFF" w:val="clear"/>
        <w:spacing w:before="0" w:after="120"/>
        <w:jc w:val="both"/>
        <w:rPr>
          <w:rFonts w:ascii="Arial" w:hAnsi="Arial" w:cs="Arial"/>
          <w:color w:val="000000"/>
        </w:rPr>
      </w:pPr>
      <w:r>
        <w:rPr>
          <w:rFonts w:cs="Arial" w:ascii="Arial" w:hAnsi="Arial"/>
          <w:color w:val="000000"/>
        </w:rPr>
        <w:t>Meine Kinder, erkennet in euch, dass ihr den Tod gewählt habt und immer wieder den Tod wählt. Ihr müsst euch immer wieder neu für das Leben, für das Reich Gottes, für Mich entscheiden. Und das kostet Gewalt, kostet Überwindung, Selbst-überwindung.</w:t>
      </w:r>
    </w:p>
    <w:p>
      <w:pPr>
        <w:pStyle w:val="StandardWeb"/>
        <w:shd w:fill="FFFFFF" w:val="clear"/>
        <w:spacing w:before="0" w:after="120"/>
        <w:jc w:val="both"/>
        <w:rPr>
          <w:rFonts w:ascii="Arial" w:hAnsi="Arial" w:cs="Arial"/>
          <w:color w:val="000000"/>
        </w:rPr>
      </w:pPr>
      <w:r>
        <w:rPr>
          <w:rFonts w:cs="Arial" w:ascii="Arial" w:hAnsi="Arial"/>
          <w:color w:val="000000"/>
        </w:rPr>
        <w:t xml:space="preserve">Ja, ihr sollt euch selbst überwinden, nicht selbst verwirklichen, was euer Leitspruch ist. Ihr solltet Christus, solltet Jesus Christus in euch verwirklichen, damit ihr mit Paulus sprechen könnt: „Nicht mehr ich lebe, sondern Jesus Christus lebt in mir“. Es ist eine tägliche Entscheidung. Ja, jeden Augenblick, jeden Atemzug sollt ihr euch für das Leben, für Mich, für das Himmelreich in euch entscheiden. Und ihr sollt jeden Tag Mir näher kommen, indem ihr Mich immer mehr liebt, Mich anzieht. Lasst euch nicht so sehr von der Welt anziehen. Lasst euch von Mir anziehen. Ich habe euch diesen Zug, diese Sehnsucht in euer Herz gelegt. Folgt diesem Zug, dieser Sehnsucht zu Mir, zu eurem Vater. </w:t>
      </w:r>
    </w:p>
    <w:p>
      <w:pPr>
        <w:pStyle w:val="StandardWeb"/>
        <w:shd w:fill="FFFFFF" w:val="clear"/>
        <w:spacing w:before="0" w:after="120"/>
        <w:jc w:val="both"/>
        <w:rPr>
          <w:rFonts w:ascii="Arial" w:hAnsi="Arial" w:cs="Arial"/>
          <w:color w:val="000000"/>
        </w:rPr>
      </w:pPr>
      <w:r>
        <w:rPr>
          <w:rFonts w:cs="Arial" w:ascii="Arial" w:hAnsi="Arial"/>
          <w:color w:val="000000"/>
        </w:rPr>
        <w:t>Luzifer hat es verstanden, diese Sehnsucht umzudrehen und euch zu versprechen, wenn ihr euch möglichst viele Güter dieser Welt aneignet, dass dann diese Sehnsucht in eurem Herzen gestillt wird. Das ist Lug und Trug. Erkennet diese Lüge in euch. Erkennet diese Verblendung. Kommt heraus aus der Verblendung dieser Welt und folgt dem Zug zum Vater, indem ihr Mich immer mehr, immer inniger liebt.</w:t>
      </w:r>
    </w:p>
    <w:p>
      <w:pPr>
        <w:pStyle w:val="StandardWeb"/>
        <w:shd w:fill="FFFFFF" w:val="clear"/>
        <w:spacing w:before="0" w:after="120"/>
        <w:jc w:val="both"/>
        <w:rPr>
          <w:rFonts w:ascii="Arial" w:hAnsi="Arial" w:cs="Arial"/>
          <w:color w:val="000000"/>
        </w:rPr>
      </w:pPr>
      <w:r>
        <w:rPr>
          <w:rFonts w:cs="Arial" w:ascii="Arial" w:hAnsi="Arial"/>
          <w:color w:val="000000"/>
        </w:rPr>
        <w:t>Lasst Mich in euch Mensch werden. Weihnachten ist vor der Tür. Lasst es Weihnachten werden, jeden Tag, jeden Augenblick. Tragt Mich in eurem Herzen, so wie Maria Mich unter ihrem Herzen getragen hat. Und tragt Mich dann hinaus in die Welt zu all euren Brüdern und Schwestern, denen ihr begegnet.</w:t>
      </w:r>
    </w:p>
    <w:p>
      <w:pPr>
        <w:pStyle w:val="StandardWeb"/>
        <w:shd w:fill="FFFFFF" w:val="clear"/>
        <w:spacing w:before="0" w:after="120"/>
        <w:jc w:val="both"/>
        <w:rPr>
          <w:rFonts w:ascii="Arial" w:hAnsi="Arial" w:cs="Arial"/>
          <w:color w:val="000000"/>
        </w:rPr>
      </w:pPr>
      <w:r>
        <w:rPr>
          <w:rFonts w:cs="Arial" w:ascii="Arial" w:hAnsi="Arial"/>
          <w:color w:val="000000"/>
        </w:rPr>
        <w:t>Meine Kinder, geht mit Mir an Meiner Hand, denn nur an Meiner Hand kommt ihr zum Vater. Ich habe euch versprochen: „Niemand kommt zum Vater, denn durch Mich“, also kommt ihr nur an Meiner Hand zum Vater. So ergreift immer wieder Meine Hand, die Ich euch entgegenstrecke. Vor allem jetzt in dieser Endzeit.</w:t>
      </w:r>
    </w:p>
    <w:p>
      <w:pPr>
        <w:pStyle w:val="StandardWeb"/>
        <w:shd w:fill="FFFFFF" w:val="clear"/>
        <w:spacing w:before="0" w:after="120"/>
        <w:jc w:val="both"/>
        <w:rPr>
          <w:rFonts w:ascii="Arial" w:hAnsi="Arial" w:cs="Arial"/>
          <w:color w:val="000000"/>
        </w:rPr>
      </w:pPr>
      <w:r>
        <w:rPr>
          <w:rFonts w:cs="Arial" w:ascii="Arial" w:hAnsi="Arial"/>
          <w:color w:val="000000"/>
        </w:rPr>
        <w:t>Meine Kinder, ihr seid, wie Ich euch öfters gesagt habe, in einem untergehenden Schiff und viele von euch merken schon, dass etwas nicht in Ordnung ist, dass diese Welt untergeht. Ihr redet ja auch schon oft von Weltuntergang. Ja, und viele klammern sich dann, weil sie spüren, dass das Schiff ins Wanken kommt, sie klammern sich dann an die Balken dieses untergehenden Schiffes, sie klammern sich an die Güter dieser Welt. Und alle, die sich an diese Güter, an diese Balken klammern, werden mit diesem Schiff untergehen. Ich stehe am rettenden Ufer und halte euch Meine Hände entgegen. Ergreifet Meine Hand und kommet ans rettende Ufer. Kommet alle zu Mir, die ihr mühselig und beladen seid. Ich will euch erquicken.</w:t>
      </w:r>
    </w:p>
    <w:p>
      <w:pPr>
        <w:pStyle w:val="StandardWeb"/>
        <w:shd w:fill="FFFFFF" w:val="clear"/>
        <w:spacing w:before="0" w:after="120"/>
        <w:jc w:val="both"/>
        <w:rPr>
          <w:rFonts w:ascii="Arial" w:hAnsi="Arial" w:cs="Arial"/>
          <w:color w:val="000000"/>
        </w:rPr>
      </w:pPr>
      <w:r>
        <w:rPr>
          <w:rFonts w:cs="Arial" w:ascii="Arial" w:hAnsi="Arial"/>
          <w:color w:val="000000"/>
        </w:rPr>
        <w:t>Meine Kinder, kommet zu Mir, kommet zu Mir, Meine Kindlein. Kommet in Mein Herz, kommet in Mein Herz und bleibet an Meinem Herzen. Bleibet in der Liebe mit Mir verbunden. Übergebt Mir immer wieder eure Eigenliebe in Meine Liebe. Lasst uns eins werden in Meiner Liebe, so wie Ich mit dem Vater eins geworden bin.</w:t>
      </w:r>
    </w:p>
    <w:p>
      <w:pPr>
        <w:pStyle w:val="StandardWeb"/>
        <w:shd w:fill="FFFFFF" w:val="clear"/>
        <w:spacing w:before="0" w:after="120"/>
        <w:jc w:val="both"/>
        <w:rPr>
          <w:rFonts w:ascii="Arial" w:hAnsi="Arial" w:cs="Arial"/>
          <w:color w:val="000000"/>
        </w:rPr>
      </w:pPr>
      <w:r>
        <w:rPr>
          <w:rFonts w:cs="Arial" w:ascii="Arial" w:hAnsi="Arial"/>
          <w:color w:val="000000"/>
        </w:rPr>
        <w:t>Übergebt Mir immer wieder euer Herz in Mein Herz. Lasst uns ein Herz und eine Seele sein. Meine Kinder, nützet diese Zeit in der Erdenschule, um Meine Liebe in euch wachsen zu lassen, um Meine Liebe in die Welt hinauszutragen, um zu wachsen in Meiner Liebe. Und als erwachsene Söhne und Töchter wieder in Mein Vaterhaus zurückzukommen.</w:t>
      </w:r>
    </w:p>
    <w:p>
      <w:pPr>
        <w:pStyle w:val="StandardWeb"/>
        <w:shd w:fill="FFFFFF" w:val="clear"/>
        <w:spacing w:before="0" w:after="120"/>
        <w:jc w:val="both"/>
        <w:rPr>
          <w:rFonts w:ascii="Arial" w:hAnsi="Arial" w:cs="Arial"/>
          <w:color w:val="000000"/>
        </w:rPr>
      </w:pPr>
      <w:r>
        <w:rPr>
          <w:rFonts w:cs="Arial" w:ascii="Arial" w:hAnsi="Arial"/>
          <w:color w:val="000000"/>
        </w:rPr>
        <w:t xml:space="preserve">So segne Ich euch für diesen Weg. Mein Segen, Mein Frieden, Meine Liebe bleibe bei euch alle Zeit. </w:t>
      </w:r>
    </w:p>
    <w:p>
      <w:pPr>
        <w:pStyle w:val="StandardWeb"/>
        <w:shd w:fill="FFFFFF" w:val="clear"/>
        <w:spacing w:before="0" w:after="120"/>
        <w:jc w:val="both"/>
        <w:rPr>
          <w:rFonts w:ascii="Arial" w:hAnsi="Arial" w:cs="Arial"/>
          <w:color w:val="000000"/>
        </w:rPr>
      </w:pPr>
      <w:r>
        <w:rPr>
          <w:rFonts w:cs="Arial" w:ascii="Arial" w:hAnsi="Arial"/>
          <w:color w:val="000000"/>
        </w:rPr>
        <w:t>Amen.</w:t>
      </w:r>
    </w:p>
    <w:p>
      <w:pPr>
        <w:pStyle w:val="StandardWeb"/>
        <w:shd w:fill="FFFFFF" w:val="clear"/>
        <w:spacing w:before="0" w:after="120"/>
        <w:jc w:val="both"/>
        <w:rPr>
          <w:rFonts w:ascii="Arial" w:hAnsi="Arial" w:cs="Arial"/>
          <w:color w:val="000000"/>
        </w:rPr>
      </w:pPr>
      <w:r>
        <w:rPr>
          <w:rFonts w:cs="Arial" w:ascii="Arial" w:hAnsi="Arial"/>
          <w:color w:val="000000"/>
        </w:rPr>
      </w:r>
    </w:p>
    <w:p>
      <w:pPr>
        <w:pStyle w:val="StandardWeb"/>
        <w:shd w:fill="FFFFFF" w:val="clear"/>
        <w:spacing w:before="0" w:after="120"/>
        <w:jc w:val="both"/>
        <w:rPr>
          <w:rFonts w:ascii="Arial" w:hAnsi="Arial" w:cs="Arial"/>
          <w:color w:val="000000"/>
        </w:rPr>
      </w:pPr>
      <w:r>
        <w:rPr>
          <w:rFonts w:cs="Arial" w:ascii="Arial" w:hAnsi="Arial"/>
          <w:color w:val="000000"/>
        </w:rPr>
      </w:r>
    </w:p>
    <w:p>
      <w:pPr>
        <w:pStyle w:val="StandardWeb"/>
        <w:shd w:fill="FFFFFF" w:val="clear"/>
        <w:spacing w:before="0" w:after="120"/>
        <w:jc w:val="both"/>
        <w:rPr>
          <w:rFonts w:ascii="Arial" w:hAnsi="Arial" w:cs="Arial"/>
          <w:color w:val="000000"/>
        </w:rPr>
      </w:pPr>
      <w:r>
        <w:rPr>
          <w:rFonts w:cs="Arial" w:ascii="Arial" w:hAnsi="Arial"/>
          <w:color w:val="000000"/>
        </w:rPr>
      </w:r>
    </w:p>
    <w:p>
      <w:pPr>
        <w:pStyle w:val="StandardWeb"/>
        <w:shd w:fill="FFFFFF" w:val="clear"/>
        <w:spacing w:before="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b/>
          <w:sz w:val="24"/>
          <w:szCs w:val="24"/>
        </w:rPr>
        <w:t>13. Dezember 2025 -</w:t>
      </w:r>
      <w:r>
        <w:rPr>
          <w:rFonts w:cs="Arial" w:ascii="Arial" w:hAnsi="Arial"/>
          <w:color w:val="000000"/>
          <w:sz w:val="24"/>
          <w:szCs w:val="24"/>
        </w:rPr>
        <w:t xml:space="preserve"> </w:t>
      </w:r>
      <w:r>
        <w:rPr>
          <w:rFonts w:cs="Arial" w:ascii="Arial" w:hAnsi="Arial"/>
          <w:color w:val="000000"/>
          <w:sz w:val="24"/>
          <w:szCs w:val="24"/>
          <w:lang w:val="de-DE" w:eastAsia="de-DE"/>
        </w:rPr>
        <w:t>Ihr sollt vollkommen werden, wie der Vater im Himmel vollkommen ist</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Ja, Jesus, unser Vater, wir sind Deine Kinder und Du bist immer da. Du bist immer gegenwärtig. Du bist immer bei Deinen Kindern, da Du ja Deine Kinder so liebst. </w:t>
      </w:r>
    </w:p>
    <w:p>
      <w:pPr>
        <w:pStyle w:val="StandardWeb"/>
        <w:shd w:fill="FFFFFF" w:val="clear"/>
        <w:spacing w:before="0" w:after="120"/>
        <w:jc w:val="both"/>
        <w:rPr>
          <w:rFonts w:ascii="Arial" w:hAnsi="Arial" w:cs="Arial"/>
          <w:i/>
          <w:i/>
          <w:iCs/>
          <w:color w:val="000000"/>
        </w:rPr>
      </w:pPr>
      <w:r>
        <w:rPr>
          <w:rFonts w:cs="Arial" w:ascii="Arial" w:hAnsi="Arial"/>
          <w:i/>
          <w:iCs/>
          <w:color w:val="000000"/>
        </w:rPr>
        <w:t>Wir sind ja alle aus Deiner Vaterliebe hervorgegangen. Also Deine Vaterliebe ist in unserem Herz. Du hast diese Vaterliebe in unser Herz gepflanzt, als diesen geistigen Funken. Und über diesen geistigen Funken in uns sind wir immer mit Dir verbunden. Es ist ja Geist aus Deinem Geist, Liebe aus Deiner Liebe.</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Nur wir gehen immer fort von Dir. Du hast uns den freien Willen gegeben und wir entscheiden uns immer für die Welt. Wir sind auch in die Welt hinausgegangen, um Kinder Gottes zu werden. Wir sollen in der Liebe wachsen, dass wir dann als erwachsene Söhne und Töchter wieder zu Dir zurückkommen können. </w:t>
      </w:r>
    </w:p>
    <w:p>
      <w:pPr>
        <w:pStyle w:val="StandardWeb"/>
        <w:shd w:fill="FFFFFF" w:val="clear"/>
        <w:spacing w:before="0" w:after="120"/>
        <w:jc w:val="both"/>
        <w:rPr>
          <w:rFonts w:ascii="Arial" w:hAnsi="Arial" w:cs="Arial"/>
          <w:i/>
          <w:i/>
          <w:iCs/>
          <w:color w:val="000000"/>
        </w:rPr>
      </w:pPr>
      <w:r>
        <w:rPr>
          <w:rFonts w:cs="Arial" w:ascii="Arial" w:hAnsi="Arial"/>
          <w:i/>
          <w:iCs/>
          <w:color w:val="000000"/>
        </w:rPr>
        <w:t>Du hast uns diese Freiheit, diesen freien Willen geschenkt, und so müssen wir uns entscheiden. Es ist unsere Aufgabe, dass wir jeden Tag, jeden Augenblick, jeden Atemzug uns neu entscheiden. Für Dich oder für die Welt. Als wir in die Welt hinausgegangen sind, sind wir der Welt und dem Fürsten dieser Welt verfallen. Luzifer hat uns versklavt. Wir sind die Sklaven von Luzifer, von dieser Welt geworden.</w:t>
      </w:r>
    </w:p>
    <w:p>
      <w:pPr>
        <w:pStyle w:val="StandardWeb"/>
        <w:shd w:fill="FFFFFF" w:val="clear"/>
        <w:spacing w:before="0" w:after="120"/>
        <w:jc w:val="both"/>
        <w:rPr>
          <w:rFonts w:ascii="Arial" w:hAnsi="Arial" w:cs="Arial"/>
          <w:i/>
          <w:i/>
          <w:iCs/>
          <w:color w:val="000000"/>
        </w:rPr>
      </w:pPr>
      <w:r>
        <w:rPr>
          <w:rFonts w:cs="Arial" w:ascii="Arial" w:hAnsi="Arial"/>
          <w:i/>
          <w:iCs/>
          <w:color w:val="000000"/>
        </w:rPr>
        <w:t>Du hast uns durch Deinen Kreuzestod von der Sklaverei befreit. Aber Du hast und kannst uns nicht ersparen, dass wir uns immer wieder aus freiem Willen entscheiden müssen, jeden Tag, jeden Augenblick, zwischen Dir und dieser Welt.</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Die Welt zieht uns immer mehr an sich. Luzifer versucht mit allen Mitteln uns an sich zu ziehen. Du hast uns ja einen Zug, eine Sehnsucht in unser Herz gepflanzt, damit wir wieder zu Dir zurückfinden können. Luzifer hat es verstanden, diesen Zug, diese Sehnsucht auf sich zu beziehen. Er hat uns versprochen oder verspricht uns immer wieder, wenn wir uns seine Güter, die Güter dieser Welt anhäufen oder an uns ziehen, dass dann diese Sehnsucht gestillt würde. Das ist Lug und Trug. Wir können es auch beobachten oder unsere Brüder und Schwestern beobachten, die so viele Güter dieser Welt angehäuft haben, um diese Sehnsucht zu stillen, dass, je mehr Güter sie an sich raffen, umso unbefriedigter, unzufriedener sind sie und wollen immer mehr und mehr haben. Weil sie im Herzen spüren, dass diese Herzenssehnsucht, die Du in uns gelegt hast, nicht durch die Güter der Welt gestillt werden können. Nur Du selber, unser Vater, der Du diese Sehnsucht in uns gelegt hast, kannst diese Sehnsucht stillen. </w:t>
      </w:r>
    </w:p>
    <w:p>
      <w:pPr>
        <w:pStyle w:val="StandardWeb"/>
        <w:shd w:fill="FFFFFF" w:val="clear"/>
        <w:spacing w:before="0" w:after="120"/>
        <w:jc w:val="both"/>
        <w:rPr>
          <w:rFonts w:ascii="Arial" w:hAnsi="Arial" w:cs="Arial"/>
          <w:i/>
          <w:i/>
          <w:iCs/>
          <w:color w:val="000000"/>
        </w:rPr>
      </w:pPr>
      <w:r>
        <w:rPr>
          <w:rFonts w:cs="Arial" w:ascii="Arial" w:hAnsi="Arial"/>
          <w:i/>
          <w:iCs/>
          <w:color w:val="000000"/>
        </w:rPr>
        <w:t>So bitten wir Dich, ziehe uns an Dich, denn Du sagst: „Niemand kommt zum Vater, außer wenn der Vater ihn zieht“. Stärke diese Sehnsucht und sprich Du zu uns, in uns hinein, dass wir den Weg zu Dir finden. Dass diese Sehnsucht stärker wird und Du uns diese Sehnsucht auch stillen kannst, dass wir zu Dir kommen. Du bist ja bei uns, aber wir müssen immer wieder zu Dir kommen. Wir müssen uns entscheiden, jeden Tag zwischen Dir und der Welt. Wir können nicht nach innen und außen gleichzeitig gehen. Das Himmelreich ist inwendig in uns. Luzifer und seine Welt ist draußen in der Materie.</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Wir müssen uns jeden Tag entscheiden und wenn wir zu Dir kommen wollen, müssen wir die Welt und uns selbst überwinden. Denn das Himmelreich braucht Gewalt. Es erfordert schon eine gewaltige Anstrengung, um diese Entscheidung zu treffen, uns von der Welt zu lösen und uns Dir zuzuwenden. </w:t>
      </w:r>
    </w:p>
    <w:p>
      <w:pPr>
        <w:pStyle w:val="StandardWeb"/>
        <w:shd w:fill="FFFFFF" w:val="clear"/>
        <w:spacing w:before="0" w:after="120"/>
        <w:jc w:val="both"/>
        <w:rPr>
          <w:rFonts w:ascii="Arial" w:hAnsi="Arial" w:cs="Arial"/>
          <w:i/>
          <w:i/>
          <w:iCs/>
          <w:color w:val="000000"/>
        </w:rPr>
      </w:pPr>
      <w:r>
        <w:rPr>
          <w:rFonts w:cs="Arial" w:ascii="Arial" w:hAnsi="Arial"/>
          <w:i/>
          <w:iCs/>
          <w:color w:val="000000"/>
        </w:rPr>
        <w:t>Wir sollen ja eine Familie werden. Wir sollen auf dieser Welt die Liebe leben und in der Liebe alle Trennungen in uns und um uns überwinden. Trennung in der Familie, Trennung zwischen Mann und Frau, in den Ehen. Wir sollen eine Einheit werden in der Liebe, uns verbinden, eins werden, eine Familie werden. Alle Menschen dieser Erde. Wir sprechen ja von Menschheitsfamilie. Die ganze Menschheit sollte eine Familie werden und alle Völker sollten eine Familie werden. Sich nicht bekämpfen, bekriegen, sondern sie sollten in Frieden miteinander leben, eine Einheit werden, in Frieden sich einigen.</w:t>
      </w:r>
    </w:p>
    <w:p>
      <w:pPr>
        <w:pStyle w:val="StandardWeb"/>
        <w:shd w:fill="FFFFFF" w:val="clear"/>
        <w:spacing w:before="0" w:after="120"/>
        <w:jc w:val="both"/>
        <w:rPr>
          <w:rFonts w:ascii="Arial" w:hAnsi="Arial" w:cs="Arial"/>
          <w:i/>
          <w:i/>
          <w:iCs/>
          <w:color w:val="000000"/>
        </w:rPr>
      </w:pPr>
      <w:r>
        <w:rPr>
          <w:rFonts w:cs="Arial" w:ascii="Arial" w:hAnsi="Arial"/>
          <w:i/>
          <w:iCs/>
          <w:color w:val="000000"/>
        </w:rPr>
        <w:t>Vereinen aus der Liebe. Das geht nur mit Deiner Liebe. Und so bitten wir Dich von Herzen, dass Du uns alle zusammenbringst in Deiner Liebe. Alle unsere Brüder und Schwestern aus der geistigen, seelischen und irdischen Welt. Dass Du alle Völker zusammenbringst und uns mit den Nachbarn, mit unseren Freunden, aber auch mit unseren Feinden zusammenbringst. Wir sind alle Deine Kinder und so sind wir auch alle Brüder und Schwestern. Wir sollen uns also verbrüdern und Frieden schließen, statt Krieg machen.</w:t>
      </w:r>
    </w:p>
    <w:p>
      <w:pPr>
        <w:pStyle w:val="StandardWeb"/>
        <w:shd w:fill="FFFFFF" w:val="clear"/>
        <w:spacing w:before="0" w:after="120"/>
        <w:jc w:val="both"/>
        <w:rPr/>
      </w:pPr>
      <w:r>
        <w:rPr>
          <w:rFonts w:cs="Arial" w:ascii="Arial" w:hAnsi="Arial"/>
          <w:i/>
          <w:iCs/>
          <w:color w:val="000000"/>
        </w:rPr>
        <w:t>So bitten wir Dich, führe alle unsere Brüder und Schwestern aus der geistigen, seelischen und irdischen Welt zusammen. Vor allem die Brüder und Schwestern, mit denen wir seit Beginn unserer Existenz, durch alle früheren Leben hindurch verbunden sind, dass wir alles, was da noch ungelöst ist, lösen können. Du hast uns erlöst am Kreuz, Dein Erlösungswerk vollbracht. Du hast gesagt:</w:t>
      </w:r>
      <w:r>
        <w:rPr>
          <w:rFonts w:cs="Arial" w:ascii="Arial" w:hAnsi="Arial"/>
          <w:color w:val="000000"/>
        </w:rPr>
        <w:t xml:space="preserve"> „Es ist vollbracht“</w:t>
      </w:r>
      <w:r>
        <w:rPr>
          <w:rFonts w:cs="Arial" w:ascii="Arial" w:hAnsi="Arial"/>
          <w:i/>
          <w:iCs/>
          <w:color w:val="000000"/>
        </w:rPr>
        <w:t xml:space="preserve">, aber wir müssen diese Erlösung in uns vollziehen, alles loslassen, uns nur an Dich binden. </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So bitten wir Dich, bringe alle zusammen, mit denen wir verbunden sind. Lass uns eine Familie sein. Sei Du unser Familienoberhaupt. Lass uns nur auf Dich schauen und nur Deinen Willen erfüllen. Und lass uns zusammen auch Werkzeug werden, in Deiner Liebe, dass Deine Liebe Arbeiter in Deinem Weinberg werden. </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Und lass uns auch heil und gesund werden. Lass Dein Wort in uns strömen, als das beste, höchste und stärkste Medikament mit der höchsten Schwingung, mit der höchsten Potenz. So wie in der Homöopathie, das am meisten verdünnt ist, keine Materie, sondern nur Information, nur Geist ist. Du bist die höchste Information, Dein Wort ist die höchste, geistige Schwingung. Lass Dein Wort jetzt in uns, in unseren Geist, in unsere Seele, in unseren Körper strömen, auf dass alles Dunkle, Krankhafte, krankmachende entfernt wird, damit wir wirklich von innen her geistig, seelisch und körperlich heil und gesund werden und wirklich zu einem brauchbaren Werkzeug und zu einem brauchbaren Arbeiter in Deinem Weinberg werden. </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Dein Wille geschehe. Rufe jetzt alle zusammen in meiner Herzensuniversität, wo wir uns alle zum einen, ad unum vertere, zum einen hinwenden wollen. Alle zusammenkommen wollen unter Deinem Kreuz, um Deinen Altar, an Deinem Tisch. Dass alle aus der geistigen Welt, also alle, mit denen wir verbunden sind und die Du zusammenrufen wolltest. Deine Leibesmutter Maria, Michael, Raphael, Gabriel. Vor allem Gabriel, dass er Dein Wort, so wie zu Maria, in uns spricht und Dein Wort jetzt vor Weihnachten, in dieser Weihnachtszeit, in uns keimen kann. Damit das Jesuskind in uns wachsen kann, lebendig werden kann. Damit wir, wie die Maria, wie Deine Leibesmutter, schwanger werden mit Jesus und Jesus in uns ausgeboren werden kann. Damit wir Jesus, Dein Wort, hinaustragen dürfen, als Dein Werkzeug, in diese Welt und an alle unsere Brüder und Schwestern, in der geistigen, seelischen und auch in der irdischen Welt. </w:t>
      </w:r>
    </w:p>
    <w:p>
      <w:pPr>
        <w:pStyle w:val="StandardWeb"/>
        <w:shd w:fill="FFFFFF" w:val="clear"/>
        <w:spacing w:before="0" w:after="120"/>
        <w:jc w:val="both"/>
        <w:rPr>
          <w:rFonts w:ascii="Arial" w:hAnsi="Arial" w:cs="Arial"/>
          <w:i/>
          <w:i/>
          <w:iCs/>
          <w:color w:val="000000"/>
        </w:rPr>
      </w:pPr>
      <w:r>
        <w:rPr>
          <w:rFonts w:cs="Arial" w:ascii="Arial" w:hAnsi="Arial"/>
          <w:i/>
          <w:iCs/>
          <w:color w:val="000000"/>
        </w:rPr>
        <w:t>Jesus, lenke Du alles. Führe Du jetzt alle zusammen unter Deinem Kreuz, um Deinen Altar, an Deinem Tisch. Alle Seelen, alle Brüder und Schwestern aus der geistig, seelischen und irdischen Welt. Lass uns alle eins werden, eine Familie werden und lass auch in uns alles eins werden, Geist, Seele und Leib. Hilf uns, alle Trennungen durch Deine Liebe zu überwinden, damit wir eins und damit heil werden können.</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Denn Trennung schafft Krankheit, Schmerz und Not. Wie auch die Völker, die getrennt sind, das fordert Krieg und Auseinandersetzung. Nur in der Einheit können wir den Frieden in uns haben, geistig, seelisch und körperlich. Wenn wir in der Einheit sind, auch mit unseren Brüdern und Schwestern, nicht nur mit unseren Freunden, sondern auch mit unseren Feinden. In Deiner Liebe lehre uns auch die Feinde zu lieben. Lass uns wachsen in Deiner Liebe. Lass Deine Liebe in uns wachsen. </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Jesus, Jesus, und wenn es Dein Wille ist, sprich Du zu uns an Deinem Tisch. Du bist die einzig wahre Speise für Geist, Seele und Leib, die Du uns allen auf der irdischen Welt schenkst, die mit uns verbunden sind, aber auch in der seelischen Welt. Auch allen Brüdern, die hungern nach Deinem Wort, nach Nahrung, nach Liebe. Schenke Du uns Dein Wort. Lass Du alle zu Dir kommen und schenke Du Dich selber als die wahre Speise. Öffne unsere Herzen, dass wir Dein Wort aufnehmen können, in unserem Herzen bewegen können, dass Du in uns Fleisch werden kannst, lebendig werden kannst. </w:t>
      </w:r>
    </w:p>
    <w:p>
      <w:pPr>
        <w:pStyle w:val="StandardWeb"/>
        <w:shd w:fill="FFFFFF" w:val="clear"/>
        <w:spacing w:before="0" w:after="120"/>
        <w:jc w:val="both"/>
        <w:rPr>
          <w:rFonts w:ascii="Arial" w:hAnsi="Arial" w:cs="Arial"/>
          <w:i/>
          <w:i/>
          <w:iCs/>
          <w:color w:val="000000"/>
        </w:rPr>
      </w:pPr>
      <w:r>
        <w:rPr>
          <w:rFonts w:cs="Arial" w:ascii="Arial" w:hAnsi="Arial"/>
          <w:i/>
          <w:iCs/>
          <w:color w:val="000000"/>
        </w:rPr>
        <w:t xml:space="preserve">Und lass uns selbst jeden Tag immer mehr absterben der Welt, dass Du jeden Tag in uns neu erstehen kannst und Du unser wahres Ich wirst. Den alten Adam, die alte Eva ganz in uns absterben, dass Du als neuer Adam, als neuer Mensch, als neues Ich in uns erstehen kannst. Dein Wille geschehe. Sprich Du jetzt zu uns, allen Brüdern aus der geistigen, seelischen, irdischen Welt. </w:t>
      </w:r>
    </w:p>
    <w:p>
      <w:pPr>
        <w:pStyle w:val="StandardWeb"/>
        <w:shd w:fill="FFFFFF" w:val="clear"/>
        <w:spacing w:before="0" w:after="120"/>
        <w:jc w:val="both"/>
        <w:rPr>
          <w:rFonts w:ascii="Arial" w:hAnsi="Arial" w:cs="Arial"/>
          <w:i/>
          <w:i/>
          <w:iCs/>
          <w:color w:val="000000"/>
        </w:rPr>
      </w:pPr>
      <w:r>
        <w:rPr>
          <w:rFonts w:cs="Arial" w:ascii="Arial" w:hAnsi="Arial"/>
          <w:i/>
          <w:iCs/>
          <w:color w:val="000000"/>
        </w:rPr>
      </w:r>
    </w:p>
    <w:p>
      <w:pPr>
        <w:pStyle w:val="StandardWeb"/>
        <w:shd w:fill="FFFFFF" w:val="clear"/>
        <w:spacing w:before="0" w:after="120"/>
        <w:jc w:val="both"/>
        <w:rPr/>
      </w:pPr>
      <w:r>
        <w:rPr>
          <w:rFonts w:cs="Arial" w:ascii="Arial" w:hAnsi="Arial"/>
          <w:b/>
          <w:i/>
          <w:color w:val="000000"/>
        </w:rPr>
        <w:t>JESUS</w:t>
      </w:r>
      <w:r>
        <w:rPr>
          <w:rFonts w:cs="Arial" w:ascii="Arial" w:hAnsi="Arial"/>
          <w:color w:val="000000"/>
        </w:rPr>
        <w:t xml:space="preserve">: Meine Kinder, ihr habt ja schon eure Brüder und Schwestern aus der geistigen und seelischen Welt zusammen-gerufen. Und Ich führe alle zusammen, viele eurer Brüder und Schwestern aus der geistigen Welt, die ihr nicht beim Namen gerufen habt, die aber alle zusammenarbeiten wollen, auch mit euch, die auch alle helfen wollen als Arbeiter in Meinem Weinberg. Ich brauche viele Arbeiter in dieser Endzeit, damit noch viele Seelen zu Mir kommen können. Ich rufe ja alle, Mein Ruf geht, Meine Einladung geht an alle Meine Kinder, in der geistigen, seelischen und irdischen Welt. Kommet alle zu Mir, die ihr mühselig und beladen seid. Ich will euch erquicken, Ich will euch eure Lasten abnehmen. Lasst alle Lasten los, bringt sie alle zu Mir und bringt sie alle auf den Altar in dieser Herzensuniversität Meines Sohnes und legt sie ins Feuer, das auf dem Altar brennt. Und gebt euch selber ins Feuer hinein, lasst euch durchglühen von Meinem Liebesfeuer, damit eure Liebe entzündet wird, eure Liebe zu Mir und zu euren Geschwistern. </w:t>
      </w:r>
    </w:p>
    <w:p>
      <w:pPr>
        <w:pStyle w:val="StandardWeb"/>
        <w:shd w:fill="FFFFFF" w:val="clear"/>
        <w:spacing w:before="0" w:after="120"/>
        <w:jc w:val="both"/>
        <w:rPr>
          <w:rFonts w:ascii="Arial" w:hAnsi="Arial" w:cs="Arial"/>
          <w:color w:val="000000"/>
        </w:rPr>
      </w:pPr>
      <w:r>
        <w:rPr>
          <w:rFonts w:cs="Arial" w:ascii="Arial" w:hAnsi="Arial"/>
          <w:color w:val="000000"/>
        </w:rPr>
        <w:t>Lasst eure Liebe erbrennen, erbrennet in Liebe in Mir und verbrennet auch aus Liebe. Seid bereit, für Mich aus Liebe zu Mir zu leben und auch aus Liebe zu Mir zu sterben. Ihr sollt bereit sein, euren Leib, euer materielles Leben für Mich hinzugeben. Ja, es wird eine Zeit kommen, wo diese Prüfungen auf euch zukommen, wo ihr euch entscheiden müsst, wirklich ganz entscheiden müsst, für Mich oder für die Welt. Und wenn ihr zu Mir haltet, müsst ihr bereit sein, auch wirklich Schwierigkeiten von dieser Welt und in dieser Welt in Kauf zu nehmen. Es wird nicht so leicht, es kommen schwere Prüfungen, es wird schwerer werden.</w:t>
      </w:r>
    </w:p>
    <w:p>
      <w:pPr>
        <w:pStyle w:val="StandardWeb"/>
        <w:shd w:fill="FFFFFF" w:val="clear"/>
        <w:spacing w:before="0" w:after="120"/>
        <w:jc w:val="both"/>
        <w:rPr>
          <w:rFonts w:ascii="Arial" w:hAnsi="Arial" w:cs="Arial"/>
          <w:color w:val="000000"/>
        </w:rPr>
      </w:pPr>
      <w:r>
        <w:rPr>
          <w:rFonts w:cs="Arial" w:ascii="Arial" w:hAnsi="Arial"/>
          <w:color w:val="000000"/>
        </w:rPr>
        <w:t>Ihr kommt zur Reifeprüfung, sollt ihr also auch beim Tod und dieser Reifeprüfung schon gereift sein. Dafür müssen ja Prüfungen kommen, bis zur Endprüfung, dass ihr die dann bestehen könnt. Seid bereit. Prüfungen sind immer mit Schwierigkeiten verbunden. Also versucht nicht den Schwierigkeiten, die jetzt vielleicht verstärkt auf euch zukommen, aus dem Weg zu gehen, sondern diese Schwierigkeiten anzunehmen als Prüfungen, als Vorbereitung auf diese Endprüfung.</w:t>
      </w:r>
    </w:p>
    <w:p>
      <w:pPr>
        <w:pStyle w:val="StandardWeb"/>
        <w:shd w:fill="FFFFFF" w:val="clear"/>
        <w:spacing w:before="0" w:after="120"/>
        <w:jc w:val="both"/>
        <w:rPr>
          <w:rFonts w:ascii="Arial" w:hAnsi="Arial" w:cs="Arial"/>
          <w:color w:val="000000"/>
        </w:rPr>
      </w:pPr>
      <w:r>
        <w:rPr>
          <w:rFonts w:cs="Arial" w:ascii="Arial" w:hAnsi="Arial"/>
          <w:color w:val="000000"/>
        </w:rPr>
        <w:t>Ihr seid ja in einer Schule auf dieser Erde und da gibt es immer wieder Prüfungen, bis zur Reifeprüfung. Wo ihr dann bereit seid oder bereit sein solltet, in dieses Leben hinauszugehen. Die Erde, wenn sie eine Schule ist, der Tod ist diese End- oder Reifeprüfung, wo ihr dann bereit oder fähig sein sollt oder wirklich so weit sein solltet, ins Leben nach dieser Prüfung, das Leben nach dem leiblichen Tod, in die geistige Welt, zu gehen. Damit ihr dort in dieser Welt bestehen könnt und euren Prozess in der geistigen Welt weitergehen kann, dieser Lernprozess.</w:t>
      </w:r>
    </w:p>
    <w:p>
      <w:pPr>
        <w:pStyle w:val="StandardWeb"/>
        <w:shd w:fill="FFFFFF" w:val="clear"/>
        <w:spacing w:before="0" w:after="120"/>
        <w:jc w:val="both"/>
        <w:rPr>
          <w:rFonts w:ascii="Arial" w:hAnsi="Arial" w:cs="Arial"/>
          <w:color w:val="000000"/>
        </w:rPr>
      </w:pPr>
      <w:r>
        <w:rPr>
          <w:rFonts w:cs="Arial" w:ascii="Arial" w:hAnsi="Arial"/>
          <w:color w:val="000000"/>
        </w:rPr>
        <w:t>Es ist ein Lernen auf dieser Welt und ihr sollt wirklich bereit sein zu lernen, Liebe zu lernen, Liebe zu üben. Nützt diese Zeit also, um Liebe zu üben. Damit ihr dann in der geistigen Welt diesen Weg der Vergeistigung weitergehen könnt und immer mehr in Meinen Geist hineinwachsen könnt oder Mein Geist euch immer mehr erfüllen kann. Hier auf dieser Erde schon, dass ihr wirklich mit Paulus immer wieder sagen könnt: „Nicht mehr ich lebe, sondern Jesus Christus lebt in mir“.</w:t>
      </w:r>
    </w:p>
    <w:p>
      <w:pPr>
        <w:pStyle w:val="StandardWeb"/>
        <w:shd w:fill="FFFFFF" w:val="clear"/>
        <w:spacing w:before="0" w:after="120"/>
        <w:jc w:val="both"/>
        <w:rPr>
          <w:rFonts w:ascii="Arial" w:hAnsi="Arial" w:cs="Arial"/>
          <w:color w:val="000000"/>
        </w:rPr>
      </w:pPr>
      <w:r>
        <w:rPr>
          <w:rFonts w:cs="Arial" w:ascii="Arial" w:hAnsi="Arial"/>
          <w:color w:val="000000"/>
        </w:rPr>
        <w:t>Dieser Lern- oder Vergeistigungsprozess, der geht dann in der seelischen und geistigen Welt weiter. Aber ihr sollt diesen Weg schon hier beginnen, damit ihr dort diesen Weg dann in der geistigen Welt nach eurem leiblichen Tod fortsetzen könnt. Damit ihr schon auf dem rechten Weg seid. Daher geht diesen Weg mit Mir, diesen Weg der Nachfolge. Folget also Mir nach.</w:t>
      </w:r>
    </w:p>
    <w:p>
      <w:pPr>
        <w:pStyle w:val="StandardWeb"/>
        <w:shd w:fill="FFFFFF" w:val="clear"/>
        <w:spacing w:before="0" w:after="120"/>
        <w:jc w:val="both"/>
        <w:rPr/>
      </w:pPr>
      <w:r>
        <w:rPr>
          <w:rFonts w:cs="Arial" w:ascii="Arial" w:hAnsi="Arial"/>
          <w:color w:val="000000"/>
        </w:rPr>
        <w:t xml:space="preserve">Dazu bin Ich ja auf die Welt gekommen, um euch diesen Weg zu zeigen, vorzuleben. Ich habe gesagt: </w:t>
      </w:r>
      <w:r>
        <w:rPr>
          <w:rFonts w:cs="Arial" w:ascii="Arial" w:hAnsi="Arial"/>
          <w:i/>
          <w:iCs/>
          <w:color w:val="000000"/>
        </w:rPr>
        <w:t>„Folget Mir nach“</w:t>
      </w:r>
      <w:r>
        <w:rPr>
          <w:rFonts w:cs="Arial" w:ascii="Arial" w:hAnsi="Arial"/>
          <w:color w:val="000000"/>
        </w:rPr>
        <w:t xml:space="preserve">. Das heißt, ihr sollt den Weg, den Ich euch vorgelebt habe, auch gehen, Mir nachfolgen. Werdet so wie Ich. Ihr sollt ja vollkommen werden, wie der Vater im Himmel vollkommen ist. Dafür gebe Ich euch Meinen Segen. </w:t>
      </w:r>
    </w:p>
    <w:p>
      <w:pPr>
        <w:pStyle w:val="StandardWeb"/>
        <w:shd w:fill="FFFFFF" w:val="clear"/>
        <w:spacing w:before="0" w:after="120"/>
        <w:jc w:val="both"/>
        <w:rPr>
          <w:rFonts w:ascii="Arial" w:hAnsi="Arial" w:cs="Arial"/>
          <w:color w:val="000000"/>
        </w:rPr>
      </w:pPr>
      <w:r>
        <w:rPr>
          <w:rFonts w:cs="Arial" w:ascii="Arial" w:hAnsi="Arial"/>
          <w:color w:val="000000"/>
        </w:rPr>
        <w:t>Mein Segen ist und bleibt bei euch alle Zeit und alle Ewigkeit. Amen.</w:t>
      </w:r>
    </w:p>
    <w:sectPr>
      <w:footerReference w:type="default" r:id="rId2"/>
      <w:type w:val="nextPage"/>
      <w:pgSz w:w="11906" w:h="16838"/>
      <w:pgMar w:left="1417" w:right="1416"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18</w:t>
    </w:r>
    <w:r>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cs="Times New Roman"/>
      <w:sz w:val="22"/>
      <w:szCs w:val="22"/>
      <w:lang w:val="en-US"/>
    </w:rPr>
  </w:style>
  <w:style w:type="character" w:styleId="FuzeileZchn">
    <w:name w:val="Fußzeile Zchn"/>
    <w:basedOn w:val="AbsatzStandardschriftart"/>
    <w:qFormat/>
    <w:rPr>
      <w:rFonts w:ascii="Times New Roman" w:hAnsi="Times New Roman" w:cs="Times New Roman"/>
      <w:sz w:val="22"/>
      <w:szCs w:val="22"/>
      <w:lang w:val="en-US"/>
    </w:rPr>
  </w:style>
  <w:style w:type="character" w:styleId="S1">
    <w:name w:val="s1"/>
    <w:basedOn w:val="AbsatzStandardschriftart"/>
    <w:qFormat/>
    <w:rPr>
      <w:rFonts w:ascii="Times New Roman" w:hAnsi="Times New Roman" w:cs="Times New Roman"/>
    </w:rPr>
  </w:style>
  <w:style w:type="character" w:styleId="S2">
    <w:name w:val="s2"/>
    <w:basedOn w:val="AbsatzStandardschriftart"/>
    <w:qFormat/>
    <w:rPr>
      <w:rFonts w:ascii="Times New Roman" w:hAnsi="Times New Roman" w:cs="Times New Roman"/>
    </w:rPr>
  </w:style>
  <w:style w:type="character" w:styleId="Appleconvertedspace">
    <w:name w:val="apple-converted-space"/>
    <w:basedOn w:val="AbsatzStandardschriftar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spacing w:before="280" w:after="280"/>
    </w:pPr>
    <w:rPr>
      <w:rFonts w:ascii="Times New Roman" w:hAnsi="Times New Roman" w:cs="Times New Roman"/>
      <w:sz w:val="24"/>
      <w:szCs w:val="24"/>
      <w:lang w:val="de-DE"/>
    </w:rPr>
  </w:style>
  <w:style w:type="paragraph" w:styleId="P2">
    <w:name w:val="p2"/>
    <w:basedOn w:val="Normal"/>
    <w:qFormat/>
    <w:pPr>
      <w:spacing w:before="280" w:after="280"/>
    </w:pPr>
    <w:rPr>
      <w:rFonts w:ascii="Times New Roman" w:hAnsi="Times New Roman" w:cs="Times New Roman"/>
      <w:sz w:val="24"/>
      <w:szCs w:val="24"/>
      <w:lang w:val="de-DE"/>
    </w:rPr>
  </w:style>
  <w:style w:type="paragraph" w:styleId="StandardWeb">
    <w:name w:val="Standard (Web)"/>
    <w:basedOn w:val="Normal"/>
    <w:qFormat/>
    <w:pPr>
      <w:spacing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3T20:47:00Z</dcterms:created>
  <dc:creator>Name</dc:creator>
  <dc:description/>
  <dc:language>en-US</dc:language>
  <cp:lastModifiedBy>privat.15o</cp:lastModifiedBy>
  <dcterms:modified xsi:type="dcterms:W3CDTF">2026-01-03T20:47:00Z</dcterms:modified>
  <cp:revision>3</cp:revision>
  <dc:subject/>
  <dc:title>Botschaften vom </dc:title>
</cp:coreProperties>
</file>